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60"/>
        <w:gridCol w:w="1080"/>
        <w:gridCol w:w="1260"/>
        <w:gridCol w:w="360"/>
        <w:gridCol w:w="900"/>
        <w:gridCol w:w="113"/>
        <w:gridCol w:w="787"/>
        <w:gridCol w:w="202"/>
      </w:tblGrid>
      <w:tr>
        <w:trPr>
          <w:trHeight w:val="285" w:hRule="atLeast"/>
        </w:trPr>
        <w:tc>
          <w:tcPr>
            <w:tcW w:w="5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тчету за 2022г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программы,  реализуемые за счет средств местного бюджета Бурмакинского сельского поселения  за  2022 год</w:t>
            </w:r>
          </w:p>
          <w:p>
            <w:pPr>
              <w:pStyle w:val="Normal"/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Наименование </w:t>
            </w:r>
            <w:r>
              <w:rPr>
                <w:sz w:val="19"/>
                <w:szCs w:val="19"/>
              </w:rPr>
              <w:t>программы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лева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т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 бюджетной росписью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. рублей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акт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яч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блей)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цент исполнения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</w:tr>
      <w:tr>
        <w:trPr>
          <w:trHeight w:val="1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Муниципальная программа "Развитие муниципального управ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01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344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3417,2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99,2</w:t>
            </w:r>
          </w:p>
        </w:tc>
      </w:tr>
      <w:tr>
        <w:trPr>
          <w:trHeight w:val="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Муниципальная программа Бурмакинского сельского поселения Кирово-Чепецкого района Кировской области «Управление муниципальным имуществом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02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29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84,5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63,3</w:t>
            </w:r>
          </w:p>
        </w:tc>
      </w:tr>
      <w:tr>
        <w:trPr>
          <w:trHeight w:val="50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Муниципальная программа Бурмакинского сельского поселения Кирово-Чепецкого района Кировской области «Пожарная безопасность населенных пунктов Бурмак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03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6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64,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Муниципальная программа Бурмакинского сельского поселения Кирово-Чепецкого района Кировской области «Сельские дорог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04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858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766,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89,2</w:t>
            </w:r>
          </w:p>
        </w:tc>
      </w:tr>
      <w:tr>
        <w:trPr>
          <w:trHeight w:val="6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Муниципальная  программа Бурмакинского сельского поселения Кирово-Чепецкого района Кировской области «Экология и благоустройство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05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2818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2781,1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95,0</w:t>
            </w:r>
          </w:p>
        </w:tc>
      </w:tr>
      <w:tr>
        <w:trPr>
          <w:trHeight w:val="85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Муниципальная  программа Бурмакинского сельского поселения Кирово-Чепецкого района Кировской области "Развитие коммунальной и жилищной инфраструктуры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06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38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37,0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95,4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Муниципальная  программа  Бурмакинского сельского поселения Кирово-Чепецкого района Кировской области «Бурмакинская сельская молодежь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07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6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68,7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00,0</w:t>
            </w:r>
          </w:p>
        </w:tc>
      </w:tr>
      <w:tr>
        <w:trPr>
          <w:trHeight w:val="81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Муниципальная  программа Бурмакинского сельского поселения Кирово-Чепецкого района Кировской области «Развитие культуры и спорта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08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457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457,1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Муниципальная программа Бурмакинского сельского поселения Кирово-Чепецкого района Кировской области «Поддержка ветеранов и инвалидов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09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8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87,2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99,7</w:t>
            </w:r>
          </w:p>
        </w:tc>
      </w:tr>
      <w:tr>
        <w:trPr>
          <w:trHeight w:val="72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Муниципальная программа «Поддержка и развитие малого предпринимательства в Бурмакинском сельском поселении Кирово-Чепецкого района на 2017-2019гг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3,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Муниципальная программа "Профилактика правонарушений на территории Бурмакинского сельского поселения " на 2017-2019 годы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2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,5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color w:val="000000"/>
                <w:sz w:val="19"/>
                <w:szCs w:val="19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color w:val="000000"/>
                <w:sz w:val="19"/>
                <w:szCs w:val="19"/>
              </w:rPr>
              <w:t>9189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color w:val="000000"/>
                <w:sz w:val="19"/>
                <w:szCs w:val="19"/>
              </w:rPr>
              <w:t>8820,3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color w:val="000000"/>
                <w:sz w:val="19"/>
                <w:szCs w:val="19"/>
              </w:rPr>
              <w:t>96,0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31:00Z</dcterms:created>
  <dc:creator>Родыгина</dc:creator>
  <dc:description/>
  <cp:keywords/>
  <dc:language>en-US</dc:language>
  <cp:lastModifiedBy>User</cp:lastModifiedBy>
  <cp:lastPrinted>2023-03-16T15:50:00Z</cp:lastPrinted>
  <dcterms:modified xsi:type="dcterms:W3CDTF">2023-03-16T12:51:00Z</dcterms:modified>
  <cp:revision>83</cp:revision>
  <dc:subject/>
  <dc:title>Приложение № 5 </dc:title>
</cp:coreProperties>
</file>