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220"/>
        <w:gridCol w:w="900"/>
        <w:gridCol w:w="900"/>
      </w:tblGrid>
      <w:tr>
        <w:trPr>
          <w:cantSplit w:val="true"/>
        </w:trPr>
        <w:tc>
          <w:tcPr>
            <w:tcW w:w="8928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         </w:t>
            </w:r>
            <w:r>
              <w:rPr>
                <w:sz w:val="22"/>
              </w:rPr>
              <w:t>Приложение № 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                         </w:t>
            </w:r>
            <w:r>
              <w:rPr>
                <w:sz w:val="22"/>
              </w:rPr>
              <w:t xml:space="preserve">к решению Бурмакинской 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       </w:t>
            </w:r>
            <w:r>
              <w:rPr>
                <w:sz w:val="22"/>
              </w:rPr>
              <w:t>сельской Дум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                 </w:t>
            </w:r>
            <w:r>
              <w:rPr>
                <w:sz w:val="22"/>
              </w:rPr>
              <w:t>от 23.12.20221 №4/1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3"/>
            <w:tcBorders/>
          </w:tcPr>
          <w:p>
            <w:pPr>
              <w:pStyle w:val="Xl47"/>
              <w:spacing w:before="0" w:after="0"/>
              <w:rPr/>
            </w:pPr>
            <w:r>
              <w:rPr>
                <w:sz w:val="20"/>
              </w:rPr>
              <w:t>Объемы поступления доходов  бюджета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урмакинского сельского поселения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 налоговым и неналоговым доходам по статьям, по безвозмездным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поступлениям по подстатьям классификации доходов бюджетов на плановый пери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2024- 2025 годы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бюджетной классифик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 2024г тыс.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на 2025г тыс.руб 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00 1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986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303,56</w:t>
            </w:r>
          </w:p>
        </w:tc>
      </w:tr>
      <w:tr>
        <w:trPr>
          <w:trHeight w:val="147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00 1 0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ПРИБЫЛЬ,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491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690,84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3491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3690,84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 w:val="false"/>
                <w:sz w:val="20"/>
                <w:szCs w:val="22"/>
              </w:rPr>
            </w:pPr>
            <w:r>
              <w:rPr>
                <w:rFonts w:cs="Arial CYR" w:ascii="Arial CYR" w:hAnsi="Arial CYR"/>
                <w:b/>
                <w:bCs w:val="false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3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ТОВАРЫ (РАБОТЫ, УСЛУГИ ), РЕАЛИЗУЕМЫЕ НА ТЕРРИТОРИИ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4"/>
              </w:rPr>
              <w:t>508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4"/>
              </w:rPr>
              <w:t>537,2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03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508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537,2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5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ЛОГИ НА СОВОКУПНЫЙ ДОХ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4"/>
              </w:rPr>
              <w:t>49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4"/>
              </w:rPr>
              <w:t>50,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05 03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49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50,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00 1 06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И НА ИМУ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32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49,35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06 01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6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3,05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06 06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96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96,3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00 1 08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ОСУДАРСТВЕННАЯ ПОШ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5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08 04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Государственная пошлина за совершение нотариальных действий  (за исключением действий, совершаемых консульскими учреждениями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00 1 1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,1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11 0500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65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65,1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11 0900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20,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4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4"/>
              </w:rPr>
              <w:t>547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4"/>
              </w:rPr>
              <w:t>620,57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14 06025 10 0000 4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547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620,57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7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ЧИЕ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0,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1 17 14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самообложения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2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65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80,1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2 02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29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39,4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2 02 1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4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7,2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00 2 02 15001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и 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577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7,9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37 2 02 16001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9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,3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2 02 2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82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2,2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 2 02 29999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 xml:space="preserve">Прочие субсид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882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2,2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7 2 02 29999 10 7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Прочие субсидии бюджетам сельских поселений (субсидии бюджетам сельских поселений на выравнивание обеспеченности муниципальных образований по реализации ими их отдельных полномоч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689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89,5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7 2 02 29999 10 36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Прочие субсидии бюджетам сельских поселений  (субсидии бюджетам сельских поселений на реализацию мероприятий по борьбе с борщевиком Сосновског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192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2,7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2 02 3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5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,7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 02 35118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5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,7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7 2 02 35118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5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,7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ВСЕГО ДО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651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983,66</w:t>
            </w:r>
          </w:p>
        </w:tc>
      </w:tr>
    </w:tbl>
    <w:p>
      <w:pPr>
        <w:pStyle w:val="Style1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701" w:right="851" w:gutter="0" w:header="0" w:top="68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Xl23">
    <w:name w:val="xl23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i/>
      <w:i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i/>
      <w:i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i/>
      <w:i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45">
    <w:name w:val="xl45"/>
    <w:basedOn w:val="Normal"/>
    <w:qFormat/>
    <w:pPr>
      <w:spacing w:before="280" w:after="280"/>
    </w:pPr>
    <w:rPr/>
  </w:style>
  <w:style w:type="paragraph" w:styleId="Xl46">
    <w:name w:val="xl4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47">
    <w:name w:val="xl47"/>
    <w:basedOn w:val="Normal"/>
    <w:qFormat/>
    <w:pPr>
      <w:spacing w:before="280" w:after="280"/>
      <w:jc w:val="center"/>
    </w:pPr>
    <w:rPr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1:36:00Z</dcterms:created>
  <dc:creator>Селюнина Татьяна Викторовна</dc:creator>
  <dc:description/>
  <cp:keywords/>
  <dc:language>en-US</dc:language>
  <cp:lastModifiedBy>User</cp:lastModifiedBy>
  <cp:lastPrinted>2022-12-26T14:29:00Z</cp:lastPrinted>
  <dcterms:modified xsi:type="dcterms:W3CDTF">2022-12-26T11:30:00Z</dcterms:modified>
  <cp:revision>383</cp:revision>
  <dc:subject/>
  <dc:title>                                        Приложение № </dc:title>
</cp:coreProperties>
</file>