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РМАКИНСКАЯ СЕЛЬ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О-ЧЕПЕЦ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 23.12.2022                                                                        № 4/16</w:t>
      </w:r>
    </w:p>
    <w:p>
      <w:pPr>
        <w:pStyle w:val="Heading3"/>
        <w:rPr>
          <w:sz w:val="28"/>
        </w:rPr>
      </w:pPr>
      <w:r>
        <w:rPr>
          <w:sz w:val="28"/>
          <w:u w:val="none"/>
        </w:rPr>
        <w:t xml:space="preserve">                                                 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с.Бурмаки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Бурмакинской сельской Думы от 23.12.2021 № 48/171 «О бюджете</w:t>
      </w:r>
      <w:r>
        <w:rPr>
          <w:sz w:val="28"/>
        </w:rPr>
        <w:t xml:space="preserve">  </w:t>
      </w:r>
      <w:r>
        <w:rPr>
          <w:b/>
          <w:sz w:val="28"/>
        </w:rPr>
        <w:t>Бурмакинского сельского поселения на 2022 год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плановый период 2023-2024 годы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44, 45 Устава Бурмакинского сельского  поселения Кирово-Чепецкого района Кировской области, Бурмак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решение Бурмакинской сельской Думы Кирово-Чепецкого района от  23.12.2021 №48/171  «О бюджете Бурмакинского сельского поселения на 2022 год и плановый период 2023-2024 годы»(далее –Реш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Уменьшить общий объем доходов бюджета Бурмакинского сельского поселения на 2022 год в сумме 109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Уменьшить общий объем расходов бюджета Бурмакинского сельского поселения на 2022 год в сумме 3069,4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В подпункте 1 части 1 статьи 1 Решения цифру «11284,5» заменить на цифру «10190,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В подпункте 2 части 1 статьи 1 Решения цифру «12272,2» заменить на цифру «9202,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Подпункт 3 части 1 статьи 1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3) профицит бюджета Бурмакинского сельского поселения в сумме 987,70 тыс. руб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Приложение №2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7. Приложение №4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8. Приложение №6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9. Приложение №8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 вступает  в силу с момента  официального опубликования в Информационном бюллетене и на официальном сайте  Бурма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   Р.И. 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сельского поселения     Н.В. Даровских</w:t>
      </w:r>
    </w:p>
    <w:sectPr>
      <w:type w:val="nextPage"/>
      <w:pgSz w:w="11906" w:h="16838"/>
      <w:pgMar w:left="102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40" w:leader="none"/>
      </w:tabs>
      <w:jc w:val="right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sz w:val="26"/>
      <w:szCs w:val="24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sz w:val="2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0:00Z</dcterms:created>
  <dc:creator>Матввева СВ</dc:creator>
  <dc:description/>
  <cp:keywords/>
  <dc:language>en-US</dc:language>
  <cp:lastModifiedBy>User</cp:lastModifiedBy>
  <cp:lastPrinted>2023-01-04T12:57:00Z</cp:lastPrinted>
  <dcterms:modified xsi:type="dcterms:W3CDTF">2023-01-04T09:57:00Z</dcterms:modified>
  <cp:revision>96</cp:revision>
  <dc:subject/>
  <dc:title>_____________________сельская Дума</dc:title>
</cp:coreProperties>
</file>