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  <w:gridCol w:w="1440"/>
      </w:tblGrid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</w:t>
            </w:r>
            <w:r>
              <w:rPr>
                <w:sz w:val="22"/>
              </w:rPr>
              <w:t>Приложение №2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</w:t>
            </w:r>
            <w:r>
              <w:rPr>
                <w:sz w:val="22"/>
              </w:rPr>
              <w:t xml:space="preserve">к решению Бурмакинской 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</w:t>
            </w:r>
            <w:r>
              <w:rPr>
                <w:sz w:val="22"/>
              </w:rPr>
              <w:t>сельской Дум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</w:t>
            </w:r>
            <w:r>
              <w:rPr>
                <w:sz w:val="22"/>
              </w:rPr>
              <w:t xml:space="preserve">23.12.2022 №4/16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Xl47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емы поступления доходов (с изменениями)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бюджета Бурмакинского сельского поселения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налоговым и неналоговым доходам по статьям, по безвозмездным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оступлениям по подстатьям классификации доходов бюджета на 2022 год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 классификации доходов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тыс.руб)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962,3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80,9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2980,9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ТОВАРЫ (РАБОТЫ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468,4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468,4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51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51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98,5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,5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13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8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Государственная пошлина за совершение нотариальных действий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87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00 1 1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5,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16 07010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фы, неустойки, пени уплаченные в случае просрочки исполненияпоставщиком (подрядчиком, исполнителем)обязательств, предусмотренних мниципальным контрактом, заключенным муниципальным органом, казенным учреждением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5,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28,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10,3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63,4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37 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7,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7 2 02 15002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54,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3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1,4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46,9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000 2 02 25555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455,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5555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455,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 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Прочие 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691,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7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(субсидии бюджетам сельских поселений на выравнивание обеспеченности муниципальных образований по реализации ими их отдельных полномо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691,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3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 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000 2 02 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,9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49999 10 32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, направленные на активацию работы органов местного самоуправления сельских поселений по введению самообложения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190,5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Style1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36:00Z</dcterms:created>
  <dc:creator>Селюнина Татьяна Викторовна</dc:creator>
  <dc:description/>
  <cp:keywords/>
  <dc:language>en-US</dc:language>
  <cp:lastModifiedBy>User</cp:lastModifiedBy>
  <cp:lastPrinted>2022-12-27T14:54:00Z</cp:lastPrinted>
  <dcterms:modified xsi:type="dcterms:W3CDTF">2022-12-27T11:54:00Z</dcterms:modified>
  <cp:revision>522</cp:revision>
  <dc:subject/>
  <dc:title>                                        Приложение № </dc:title>
</cp:coreProperties>
</file>