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 проекту решения «О внесении изменений в решение Бурмакинской сельской Думы от 24.12.2021 №48/171 «О бюджете Бурмакинского сельского поселения на 2022 год и плановый период 2023-2024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носимые изменения в решение о бюджете Бурмакинского сельского поселения (далее - бюджета поселения) на 2022 год и плановый период 2023-2024 годы обусловлены необходимостью  корректировки доходной и расходной части бюдж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В целом объем доходной части бюджета поселения  на 2022 год уменьшается на 1094,0 тысяч рублей, в том числе добавлены лимиты по сбалансированию бюджетов в сумме 1084,2 тыс.руб., уменьшены лимиты по продаже земельных участков на 2035,0 тысяч рублей, так как не успели оформить документы, уменьшены налоги по письму  Кирово-Чепецкой МРИ №7 по земельному налогу и прочим налогам на 159,2 тысяч рублей. Увеличить собственные доходы на 16,0 тыс.рублей</w:t>
      </w:r>
      <w:r>
        <w:rPr>
          <w:sz w:val="28"/>
          <w:szCs w:val="28"/>
        </w:rPr>
        <w:t xml:space="preserve">      </w:t>
      </w:r>
    </w:p>
    <w:p>
      <w:pPr>
        <w:pStyle w:val="Normal"/>
        <w:jc w:val="center"/>
        <w:rPr/>
      </w:pPr>
      <w:r>
        <w:rPr/>
        <w:t>РАСХОДЫ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440"/>
      </w:tblGrid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С учетом предлагаемых изменений расходная часть бюджета поселения уменьшается на 3069,4 тысяч рублей.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440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77,8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Бурмакинского сельского поселения Кирово-Чепецкого района Кировской области «Управление муниципальным имуществом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,8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Бурмакинского сельского поселения Кирово-Чепецкого района Кировской области «Пожарная безопасность населенных пунктов Бурмакинского сель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1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Бурмакинского сельского поселения Кирово-Чепецкого района Кировской области «Сельские дорог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Бурмакинского сельского поселения Кирово-Чепецкого района Кировской области «Экология и благоустройств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96,5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Бурмакинского сельского поселения Кирово-Чепецкого района Кировской области «Развитие коммунальной и жилищной инфраструктур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7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Бурмакинского сельского поселения Кирово-Чепецкого района Кировской области «Бурмакинская сельская молодежь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,3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Бурмакинского сельского поселения Кирово-Чепецкого района Кировской области «Развитие культуры и спорт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6,5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Бурмакинского сельского поселения Кирово-Чепецкого района Кировской области «Поддержка ветеранов и инвалидов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8,8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0:24:00Z</dcterms:created>
  <dc:creator>User</dc:creator>
  <dc:description/>
  <cp:keywords/>
  <dc:language>en-US</dc:language>
  <cp:lastModifiedBy>User</cp:lastModifiedBy>
  <cp:lastPrinted>2021-06-21T10:00:00Z</cp:lastPrinted>
  <dcterms:modified xsi:type="dcterms:W3CDTF">2022-12-21T13:19:00Z</dcterms:modified>
  <cp:revision>70</cp:revision>
  <dc:subject/>
  <dc:title/>
</cp:coreProperties>
</file>