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</w:t>
            </w:r>
            <w:r>
              <w:rPr>
                <w:sz w:val="22"/>
              </w:rPr>
              <w:t>от 23.12.2022 №4/15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бъемы поступления доходов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42,58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516,8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516,8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67,2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3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8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0006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организацию деятельности народных друж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8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209,78</w:t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2-12-26T14:27:00Z</cp:lastPrinted>
  <dcterms:modified xsi:type="dcterms:W3CDTF">2022-12-26T11:28:00Z</dcterms:modified>
  <cp:revision>515</cp:revision>
  <dc:subject/>
  <dc:title>                                        Приложение № </dc:title>
</cp:coreProperties>
</file>