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проекту решения «О внесении изменений в решение Бурмакинской сельской Думы от 23.12.2022 №4/15 «О бюджете Бурмакинского сельского поселения на 2023 год и плановый период 2024-2025 год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Вносимые изменения в решение о бюджете Бурмакинского сельского поселения (далее - бюджета поселения) на 2023 год и плановый период 2024-2025 годы обусловлены необходимостью  корректировки доходной и расходной части бюдже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ХОДЫ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В целом объем доходной части бюджета поселения  на 2023 год увеличивается на 136,20 тысяч рублей-прочие субсидии бюджетам сельских поселений (субсидии бюджетам сельских поселений на выполнение расходных обязательств муниципальных образований области); -15,04 субсидии  прочие доходы от компенсации затрат бюджетов сельских поселений, возврат расходов  по областной адресной программе «Переселение граждан, проживающих на территории Кировской области, из аварийного жилищного фонда, признанного таковым до 1 января 2017 года» за неправомерно приобретенное жилое помещение для гражданина не соответствует требованию Областной адресной программе ( год ввода в эксплуатацию) и возврат переплаченной премии главы поселения в сумме 10,81 тыс.рублей, 4,23доходы от продажи земельных участков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ХОДЫ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</w:tblGrid>
      <w:tr>
        <w:trPr/>
        <w:tc>
          <w:tcPr>
            <w:tcW w:w="8208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С учетом предлагаемых изменений расходная часть бюджета поселения увеличивается на 136,20 тысяч рублей.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44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Бурмакинского сельского поселения Кирово-Чепецкого района Кировской области «Развитие культуры и спорта» на 2023-202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6,2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24:00Z</dcterms:created>
  <dc:creator>User</dc:creator>
  <dc:description/>
  <cp:keywords/>
  <dc:language>en-US</dc:language>
  <cp:lastModifiedBy>User</cp:lastModifiedBy>
  <cp:lastPrinted>2022-12-23T16:37:00Z</cp:lastPrinted>
  <dcterms:modified xsi:type="dcterms:W3CDTF">2023-05-16T07:12:00Z</dcterms:modified>
  <cp:revision>90</cp:revision>
  <dc:subject/>
  <dc:title/>
</cp:coreProperties>
</file>