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УРМАКИНСКАЯ СЕЛЬСКАЯ ДУ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О-ЧЕПЕЦ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/>
      </w:pPr>
      <w:r>
        <w:rPr>
          <w:b/>
          <w:bCs/>
          <w:sz w:val="28"/>
        </w:rPr>
        <w:t>ПЯ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ЕШЕНИЕ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16.05.2023                                                                           № 8/26</w:t>
      </w:r>
    </w:p>
    <w:p>
      <w:pPr>
        <w:pStyle w:val="Heading3"/>
        <w:rPr>
          <w:sz w:val="28"/>
        </w:rPr>
      </w:pPr>
      <w:r>
        <w:rPr>
          <w:sz w:val="28"/>
          <w:u w:val="none"/>
        </w:rPr>
        <w:t xml:space="preserve">                                                                                   </w:t>
      </w:r>
    </w:p>
    <w:p>
      <w:pPr>
        <w:pStyle w:val="Heading3"/>
        <w:rPr>
          <w:sz w:val="28"/>
        </w:rPr>
      </w:pPr>
      <w:r>
        <w:rPr>
          <w:sz w:val="28"/>
        </w:rPr>
        <w:t>с.Бурмаки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й в решение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Бурмакинской сельской Думы от 23.12.2022 № 4/15 «О бюджете</w:t>
      </w:r>
      <w:r>
        <w:rPr>
          <w:sz w:val="28"/>
        </w:rPr>
        <w:t xml:space="preserve">  </w:t>
      </w:r>
      <w:r>
        <w:rPr>
          <w:b/>
          <w:sz w:val="28"/>
        </w:rPr>
        <w:t>Бурмакинского сельского поселения на 2023 год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и плановый период 2024-2025 годы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44, 45 Устава Бурмакинского сельского  поселения Кирово-Чепецкого района Кировской области, Бурмакинская сельская Дум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изменения в решение Бурмакинской сельской Думы Кирово-Чепецкого района от  23.12.2022 №4/15  «О бюджете Бурмакинского сельского поселения на 2023 год и плановый период 2024-2025 годы»(далее –Решение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Увеличить общий объем доходов бюджета Бурмакинского сельского поселения на 2023 год в сумме 136,2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увеличить общий объем расходов бюджета Бурмакинского сельского поселения на 2023 год в сумме 136,20 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3. В подпункте 1 части 1 статьи 1 Решения цифру «7555,21» заменить на цифру «7691,41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4. В подпункте 2 части 1 статьи 1 Решения цифру «10481,93» заменить на цифру «10618,13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5. Приложение №2 утвердить в новой редакции. Прилагае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6. Приложение №4 утвердить в новой редакции. Прилагае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7. Приложение №6 утвердить в новой редакции.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1.8. Приложение №8 утвердить в новой редакции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ешение  вступает  в силу с момента  официального опубликования в Информационном бюллетене и на официальном сайте  Бурмак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rFonts w:eastAsia="Arial CYR" w:cs="Arial CYR"/>
          <w:kern w:val="2"/>
          <w:sz w:val="28"/>
          <w:szCs w:val="28"/>
        </w:rPr>
        <w:t>Бурмакинской сельской Думы   Р.И. Емшанова</w:t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</w:r>
    </w:p>
    <w:p>
      <w:pPr>
        <w:pStyle w:val="Normal"/>
        <w:jc w:val="both"/>
        <w:rPr>
          <w:rFonts w:eastAsia="Arial CYR" w:cs="Arial CYR"/>
          <w:kern w:val="2"/>
          <w:sz w:val="28"/>
          <w:szCs w:val="28"/>
        </w:rPr>
      </w:pPr>
      <w:r>
        <w:rPr>
          <w:rFonts w:eastAsia="Arial CYR" w:cs="Arial CYR"/>
          <w:kern w:val="2"/>
          <w:sz w:val="28"/>
          <w:szCs w:val="28"/>
        </w:rPr>
        <w:t xml:space="preserve">Глава Бурмакинского </w:t>
      </w:r>
    </w:p>
    <w:p>
      <w:pPr>
        <w:pStyle w:val="Normal"/>
        <w:jc w:val="both"/>
        <w:rPr/>
      </w:pPr>
      <w:r>
        <w:rPr>
          <w:rFonts w:eastAsia="Arial CYR" w:cs="Arial CYR"/>
          <w:kern w:val="2"/>
          <w:sz w:val="28"/>
          <w:szCs w:val="28"/>
        </w:rPr>
        <w:t>сельского поселения     Н.В. Даровских</w:t>
      </w:r>
    </w:p>
    <w:sectPr>
      <w:type w:val="nextPage"/>
      <w:pgSz w:w="11906" w:h="16838"/>
      <w:pgMar w:left="102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40" w:leader="none"/>
      </w:tabs>
      <w:jc w:val="right"/>
      <w:outlineLvl w:val="3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sz w:val="26"/>
      <w:szCs w:val="24"/>
      <w:u w:val="single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360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ind w:left="360" w:hanging="0"/>
    </w:pPr>
    <w:rPr>
      <w:sz w:val="2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20:00Z</dcterms:created>
  <dc:creator>Матввева СВ</dc:creator>
  <dc:description/>
  <cp:keywords/>
  <dc:language>en-US</dc:language>
  <cp:lastModifiedBy>User</cp:lastModifiedBy>
  <cp:lastPrinted>2023-05-16T11:45:00Z</cp:lastPrinted>
  <dcterms:modified xsi:type="dcterms:W3CDTF">2023-05-16T08:45:00Z</dcterms:modified>
  <cp:revision>100</cp:revision>
  <dc:subject/>
  <dc:title>_____________________сельская Дума</dc:title>
</cp:coreProperties>
</file>