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220"/>
        <w:gridCol w:w="1440"/>
      </w:tblGrid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</w:t>
            </w:r>
            <w:r>
              <w:rPr>
                <w:sz w:val="22"/>
              </w:rPr>
              <w:t>Приложение №2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</w:t>
            </w:r>
            <w:r>
              <w:rPr>
                <w:sz w:val="22"/>
              </w:rPr>
              <w:t xml:space="preserve">к решению Бурмакинской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сельской Дум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</w:t>
            </w:r>
            <w:r>
              <w:rPr>
                <w:sz w:val="22"/>
              </w:rPr>
              <w:t>от 16.05.2023 №8/2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Xl47"/>
              <w:spacing w:before="0" w:after="0"/>
              <w:rPr>
                <w:sz w:val="20"/>
              </w:rPr>
            </w:pPr>
            <w:r>
              <w:rPr>
                <w:sz w:val="20"/>
              </w:rPr>
              <w:t>Объемы поступления доходов (с изменениями)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бюджета Бурмакинского сельского поселения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налоговым и неналоговым доходам по статьям, по безвозмездным</w:t>
            </w:r>
          </w:p>
        </w:tc>
      </w:tr>
      <w:tr>
        <w:trPr>
          <w:cantSplit w:val="true"/>
        </w:trPr>
        <w:tc>
          <w:tcPr>
            <w:tcW w:w="946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ступлениям по подстатьям классификации доходов бюджета на 2023 год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 классификации доходов бюдже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757,62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3303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3 00000 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 УСЛУГИ), РЕАЛИЗУЕМЫЕ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87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05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49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6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29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1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,0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6 06000 0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6,3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08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08 04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Государственная пошлина за совершение нотариальных действий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1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1 05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65,10</w:t>
            </w:r>
          </w:p>
        </w:tc>
      </w:tr>
      <w:tr>
        <w:trPr>
          <w:trHeight w:val="1547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1 09000 0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20,0</w:t>
            </w:r>
          </w:p>
        </w:tc>
      </w:tr>
      <w:tr>
        <w:trPr>
          <w:trHeight w:val="4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00 1 13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И КОМПЕНСАЦИИЗАТРАТ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0,8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0,81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000 1 14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  <w:t>1521,11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1 14 06025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  <w:t>1521,11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1 17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7 14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самообложения граж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66,2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3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1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5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27,4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37 2 02 16001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3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2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2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00 2 02 29999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 xml:space="preserve">Прочие 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022,5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0006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организацию деятельности народных дружи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4,1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36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 (субсидии бюджетам сельских поселений на реализацию мероприятий по борьбе с борщевиком Сосновског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192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37 2 02 29999 10 7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Прочие субсидии бюджетам сельских поселений (субсидии бюджетам сельских поселений на выравнивание обеспеченности муниципальных образований по реализации ими их отдельных полномоч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</w:rPr>
              <w:t>825,7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 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убвенции бюджетам бюджетной системы 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2 02 35118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7 2 02 35118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,80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2 19 6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69,6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937 2 19 6001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69,61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91,41</w:t>
            </w:r>
          </w:p>
          <w:p>
            <w:pPr>
              <w:pStyle w:val="Xl40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Style1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701" w:right="851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i/>
      <w:i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CYR" w:hAnsi="Arial CYR" w:cs="Arial CYR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CYR" w:hAnsi="Arial CYR" w:cs="Arial CYR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47">
    <w:name w:val="xl47"/>
    <w:basedOn w:val="Normal"/>
    <w:qFormat/>
    <w:pPr>
      <w:spacing w:before="280" w:after="280"/>
      <w:jc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b/>
      <w:bCs/>
      <w:i/>
      <w:i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1:36:00Z</dcterms:created>
  <dc:creator>Селюнина Татьяна Викторовна</dc:creator>
  <dc:description/>
  <cp:keywords/>
  <dc:language>en-US</dc:language>
  <cp:lastModifiedBy>User</cp:lastModifiedBy>
  <cp:lastPrinted>2023-05-16T13:05:00Z</cp:lastPrinted>
  <dcterms:modified xsi:type="dcterms:W3CDTF">2023-05-16T10:05:00Z</dcterms:modified>
  <cp:revision>542</cp:revision>
  <dc:subject/>
  <dc:title>                                        Приложение № </dc:title>
</cp:coreProperties>
</file>