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РМАКИНСКАЯ СЕЛЬСКАЯ ДУМА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О-ЧЕПЕЦКОГО РАЙОНА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РОВСКОЙ ОБЛАСТИ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ПЯТОГО СОЗЫВА</w:t>
      </w:r>
    </w:p>
    <w:p>
      <w:pPr>
        <w:pStyle w:val="Style16"/>
        <w:rPr/>
      </w:pPr>
      <w:r>
        <w:rPr/>
        <w:t>Р Е Ш Е Н И Е</w:t>
      </w:r>
    </w:p>
    <w:tbl>
      <w:tblPr>
        <w:tblW w:w="894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524"/>
        <w:gridCol w:w="2236"/>
      </w:tblGrid>
      <w:tr>
        <w:trPr/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11.2022</w:t>
            </w:r>
          </w:p>
        </w:tc>
        <w:tc>
          <w:tcPr>
            <w:tcW w:w="3645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/12</w:t>
            </w:r>
          </w:p>
        </w:tc>
      </w:tr>
      <w:tr>
        <w:trPr/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left" w:pos="2760" w:leader="none"/>
              </w:tabs>
              <w:snapToGrid w:val="false"/>
              <w:spacing w:before="240" w:after="12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. Бурмаки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рм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и плановый период 2024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В соответствии  Бюджетным 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на основании  Устава муниципального образования Бурмакинское сельское поселение Кирово-Чепецкого района Кировской области, Бурмакинская сельская 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ленный проект  решения о бюджете на 2023 и плановые 2024-2025 годы на рассмотрение, по проекту решения Бурмакинской сельской Думы «О бюджете Бурмакинского сельского поселения на 2023 год и плановый период  2024-2025 годы» принять к свед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нести доработанный  проект бюджета на утверждение следующего заседания Бурмакинской сельской Ду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Информационном бюллетене Бурмак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едседатель Бурмакинской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сельской Думы     Р.И. Емшанова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Глава Бурмакинского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сельского поселения     Н.В. Даро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120"/>
      <w:jc w:val="center"/>
    </w:pPr>
    <w:rPr>
      <w:rFonts w:ascii="Arial" w:hAnsi="Arial" w:eastAsia="Lucida Sans Unicode" w:cs="Arial"/>
      <w:b/>
      <w:kern w:val="2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31:00Z</dcterms:created>
  <dc:creator>Матвеева С.В.</dc:creator>
  <dc:description/>
  <cp:keywords/>
  <dc:language>en-US</dc:language>
  <cp:lastModifiedBy>User</cp:lastModifiedBy>
  <cp:lastPrinted>2022-11-18T12:05:00Z</cp:lastPrinted>
  <dcterms:modified xsi:type="dcterms:W3CDTF">2022-11-18T09:05:00Z</dcterms:modified>
  <cp:revision>50</cp:revision>
  <dc:subject/>
  <dc:title>ПРОЕКТ</dc:title>
</cp:coreProperties>
</file>