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autoSpaceDE w:val="false"/>
        <w:spacing w:lineRule="auto" w:line="240" w:before="0" w:after="0"/>
        <w:jc w:val="right"/>
        <w:rPr/>
      </w:pPr>
      <w:r>
        <w:rPr>
          <w:rFonts w:eastAsia="Times New Roman CYR" w:cs="Times New Roman CYR" w:ascii="Times New Roman CYR" w:hAnsi="Times New Roman CYR"/>
          <w:bCs/>
          <w:sz w:val="30"/>
          <w:szCs w:val="30"/>
          <w:lang w:eastAsia="ru-RU"/>
        </w:rPr>
        <w:t xml:space="preserve">                                        </w:t>
      </w:r>
      <w:r>
        <w:rPr>
          <w:rFonts w:eastAsia="Times New Roman" w:cs="Times New Roman CYR" w:ascii="Times New Roman CYR" w:hAnsi="Times New Roman CYR"/>
          <w:bCs/>
          <w:sz w:val="26"/>
          <w:szCs w:val="26"/>
          <w:lang w:eastAsia="ru-RU"/>
        </w:rPr>
        <w:t xml:space="preserve">Приложение к распоряжению администрации                     Бурмакинского сельского поселения 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spacing w:lineRule="auto" w:line="240" w:before="0" w:after="0"/>
        <w:ind w:left="5670" w:hanging="0"/>
        <w:jc w:val="right"/>
        <w:rPr/>
      </w:pPr>
      <w:r>
        <w:rPr>
          <w:rFonts w:eastAsia="Times New Roman" w:cs="Times New Roman CYR" w:ascii="Times New Roman CYR" w:hAnsi="Times New Roman CYR"/>
          <w:bCs/>
          <w:sz w:val="26"/>
          <w:szCs w:val="26"/>
          <w:lang w:eastAsia="ru-RU"/>
        </w:rPr>
        <w:t xml:space="preserve">от  08.11.202 г. № 23        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spacing w:lineRule="auto" w:line="240" w:before="0" w:after="0"/>
        <w:ind w:left="5670" w:hanging="0"/>
        <w:rPr>
          <w:rFonts w:ascii="Times New Roman CYR" w:hAnsi="Times New Roman CYR" w:eastAsia="Times New Roman" w:cs="Times New Roman CYR"/>
          <w:bCs/>
          <w:sz w:val="30"/>
          <w:szCs w:val="30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30"/>
          <w:szCs w:val="3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Cs/>
          <w:sz w:val="30"/>
          <w:szCs w:val="30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30"/>
          <w:szCs w:val="3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 xml:space="preserve">Прогноз социально-экономического развития Бурмакинского сельского поселения на очередной 2023 финансовый год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и плановый период 2024 -2025 г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bCs/>
          <w:color w:val="000000"/>
          <w:sz w:val="30"/>
          <w:szCs w:val="30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z w:val="30"/>
          <w:szCs w:val="30"/>
          <w:lang w:eastAsia="ru-RU"/>
        </w:rPr>
        <w:t>Введени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Прогноз социально-экономического развития</w:t>
      </w:r>
      <w:r>
        <w:rPr>
          <w:rFonts w:eastAsia="Times New Roman" w:cs="Times New Roman CYR" w:ascii="Times New Roman CYR" w:hAnsi="Times New Roman CYR"/>
          <w:color w:val="000000"/>
          <w:sz w:val="30"/>
          <w:szCs w:val="30"/>
          <w:lang w:eastAsia="ru-RU"/>
        </w:rPr>
        <w:t xml:space="preserve"> Бурмакинского сельского поселения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 xml:space="preserve"> разрабатывается на основании Бюджетного кодекса Российской Федерации,  руководствуясь Федеральным законом от 06 октября 2003 года </w:t>
      </w:r>
      <w:hyperlink r:id="rId2">
        <w:r>
          <w:rPr>
            <w:rStyle w:val="InternetLink"/>
            <w:rFonts w:eastAsia="Times New Roman" w:cs="Times New Roman CYR" w:ascii="Times New Roman CYR" w:hAnsi="Times New Roman CYR"/>
            <w:sz w:val="28"/>
            <w:szCs w:val="28"/>
            <w:lang w:eastAsia="ru-RU"/>
          </w:rPr>
          <w:t>№ 131-ФЗ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Об общих принципах организации местного самоуправления в Российской Федер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.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просы местного значения, т.е. вопросы непосредственного обеспечения жизнедеятельности населения Бурмакинского муниципального образования, решение которых в соответствии с Конституцией Российской Федерации, Федеральным законом от 6 октября 2003 г. № 131-ФЗ «Об общих принципах организации местного самоуправления в Российской Федерации» осуществляются Администрацией Бурмакин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39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 xml:space="preserve">За основу при разработке прогноза взяты статистические отчетные данны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аз данных информационно-статистической системы, а так же данные представленные, специалистами администрации 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 xml:space="preserve">и оперативные данные текущего года об исполнении местного бюджета Бурмакинского сельского поселения. </w:t>
      </w:r>
    </w:p>
    <w:p>
      <w:pPr>
        <w:pStyle w:val="Normal"/>
        <w:tabs>
          <w:tab w:val="clear" w:pos="708"/>
          <w:tab w:val="left" w:pos="339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Целью прогноза социально-экономического развития муниципального образования «Бурмакинское сельское поселение Кирово-Чепецкого района Кировской области» на 2023 год и плановый период 2024-2025 годы является определение основных направлений деятельности органов местного самоуправления, предприятий, способствующих обеспечению устойчивого функционирования экономики, повышению экономической активности, создание нормальных условий жизни населения и дальнейшего социально-экономического развития муниципального образования .</w:t>
      </w:r>
    </w:p>
    <w:p>
      <w:pPr>
        <w:pStyle w:val="Normal"/>
        <w:tabs>
          <w:tab w:val="clear" w:pos="708"/>
          <w:tab w:val="left" w:pos="3390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390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eastAsia="ru-RU"/>
        </w:rPr>
        <w:t>Территория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Муниципальное образование «Бурмакинское сельское поселение» образовано  1 января 2006 года согласно Закону Кировской области от 07.12.2004 № 284-ЗО  .</w:t>
      </w:r>
    </w:p>
    <w:p>
      <w:pPr>
        <w:pStyle w:val="Normal"/>
        <w:tabs>
          <w:tab w:val="clear" w:pos="708"/>
          <w:tab w:val="left" w:pos="339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рмакинское сельское поселение входит в состав Кирово-Чепецкого муниципального района Кировской области, занимает его юго-западную часть. Граничит: c юго-запада с Оричевским районом Кировской области, с южной и юго-восточной - с Куменским районом Кировской обла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Бурмакинского сельского поселения- село Бурмакин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я Бурмакинского сельского поселения занимает  23 400г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ояние до районного центра- город Кирово-Чепецк -43 километр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тояние до областного центра-город Киров - 32 километра </w:t>
      </w:r>
    </w:p>
    <w:p>
      <w:pPr>
        <w:pStyle w:val="Normal"/>
        <w:spacing w:before="0" w:after="0"/>
        <w:rPr/>
      </w:pPr>
      <w:r>
        <w:rPr/>
        <w:t>В состав территории Бурмакинского сельского поселения входят 18 населенных пунктов.</w:t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229"/>
        <w:gridCol w:w="1134"/>
        <w:gridCol w:w="851"/>
        <w:gridCol w:w="1134"/>
        <w:gridCol w:w="1311"/>
        <w:gridCol w:w="106"/>
        <w:gridCol w:w="1174"/>
        <w:gridCol w:w="244"/>
        <w:gridCol w:w="1275"/>
      </w:tblGrid>
      <w:tr>
        <w:trPr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селенных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нктов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хозяйств имеющих лицевые счета включая хозяйства из формы 2В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населения, челове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ислен-ность постоянного населения человек </w:t>
            </w:r>
          </w:p>
        </w:tc>
      </w:tr>
      <w:tr>
        <w:trPr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регистрированы по месту жительства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арегистри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ванные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живаю-щие  1 год и боле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еменно отсутствующие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ые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жи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ачники</w:t>
            </w:r>
          </w:p>
        </w:tc>
        <w:tc>
          <w:tcPr>
            <w:tcW w:w="5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о Бурмак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а отдыха завода ОЦ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а отдыха комбината «Искож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ревня Береж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ревня Васют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ревня Дресвя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ревня Зор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ревня Кокори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ревня Колпа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ревня Малые Зык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ревня Марков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ревня Мокруш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ревня Пантюх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елок Раме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дон Сверчихи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ревня Сивко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ревня Стожари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ревня Хлеб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Т «Сосновый бо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441" w:hRule="atLeast"/>
        </w:trPr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 по по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eastAsia="ru-RU"/>
        </w:rPr>
        <w:t>Демографическая характеристика Бурмакин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нность постоянного населения по состоянию на 1 января 2022 года составила 1</w:t>
      </w:r>
      <w:r>
        <w:rPr/>
        <w:t xml:space="preserve"> человек.</w:t>
      </w:r>
    </w:p>
    <w:tbl>
      <w:tblPr>
        <w:tblW w:w="9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8"/>
        <w:gridCol w:w="700"/>
        <w:gridCol w:w="762"/>
        <w:gridCol w:w="709"/>
        <w:gridCol w:w="708"/>
        <w:gridCol w:w="709"/>
        <w:gridCol w:w="709"/>
        <w:gridCol w:w="709"/>
        <w:gridCol w:w="960"/>
      </w:tblGrid>
      <w:tr>
        <w:trPr>
          <w:trHeight w:val="510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 xml:space="preserve">Численность населения и трудовые ресурсы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5</w:t>
            </w:r>
          </w:p>
        </w:tc>
      </w:tr>
      <w:tr>
        <w:trPr>
          <w:trHeight w:val="255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дилось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рл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1020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личество человек, прибывших на постоянное место жительства в поселение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без учета родившихся и движения внутри поселения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1320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личество человек выбывших с постоянного места жительства за пределы поселения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без учета умерших и движения внутри поселения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Численность населения,  проживающего на территории сельского поселения на начало года, всего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41</w:t>
            </w:r>
          </w:p>
        </w:tc>
      </w:tr>
      <w:tr>
        <w:trPr>
          <w:trHeight w:val="1080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селение, имеющее  постоянную регистрацию по месту жительства на территории сельского поселения 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71</w:t>
            </w:r>
          </w:p>
        </w:tc>
      </w:tr>
      <w:tr>
        <w:trPr>
          <w:trHeight w:val="765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селение, имеющее временную регистрацию по месту пребывания на территории посе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</w:t>
            </w:r>
          </w:p>
        </w:tc>
      </w:tr>
      <w:tr>
        <w:trPr>
          <w:trHeight w:val="510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 семей, проживающих на территории (полные, неполные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м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0</w:t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нные по численности населения собраны на основании устного опроса граждан при похозяйственном обходе домовладений . Точных данных администрация Бурмакинского сельского поселения не имеет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графическая ситуация в поселении развивается под влиянием сложившихся тенденций рождаемости и смертности населения. Основные причины сокращения численности населения сохраняются – превышение смертности над рождаемостью и миграционный отток насел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нность населения 1592 чел, из них мужчин 757 , женщин 86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домохозяйств 67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ертность населения </w:t>
      </w:r>
      <w:bookmarkStart w:id="0" w:name="_Hlk91432669"/>
      <w:r>
        <w:rPr>
          <w:rFonts w:cs="Times New Roman" w:ascii="Times New Roman" w:hAnsi="Times New Roman"/>
          <w:sz w:val="28"/>
          <w:szCs w:val="28"/>
        </w:rPr>
        <w:t>(в среднем за последние 5 лет) –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1,00%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ждаемость (в среднем за последние 5 лет)-0,6%</w:t>
      </w:r>
    </w:p>
    <w:p>
      <w:pPr>
        <w:pStyle w:val="Normal"/>
        <w:spacing w:before="0" w:after="0"/>
        <w:jc w:val="both"/>
        <w:rPr/>
      </w:pPr>
      <w:r>
        <w:rPr/>
        <w:t>В поселении наблюдается увеличение количества многодетных семей  с четырьмя и пятью детьми.</w:t>
      </w:r>
    </w:p>
    <w:tbl>
      <w:tblPr>
        <w:tblW w:w="93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5543"/>
      </w:tblGrid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проблемы демографии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полагаемые пути решения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изкая рождаемость, не обеспечивающая естественный прирост населения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алая продолжительность жизни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ведение активной демографической политики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лучшение системы здравоохранения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пуляризация здорового образа жизни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руктура населения Бурмакинского сельского поселения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3"/>
        <w:gridCol w:w="598"/>
        <w:gridCol w:w="801"/>
        <w:gridCol w:w="616"/>
        <w:gridCol w:w="709"/>
        <w:gridCol w:w="851"/>
        <w:gridCol w:w="992"/>
        <w:gridCol w:w="850"/>
        <w:gridCol w:w="851"/>
      </w:tblGrid>
      <w:tr>
        <w:trPr>
          <w:trHeight w:val="283" w:hRule="atLeast"/>
          <w:cantSplit w:val="true"/>
        </w:trPr>
        <w:tc>
          <w:tcPr>
            <w:tcW w:w="3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КАЗАТЕЛИ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Ед. изм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ч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ценк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гноз</w:t>
            </w:r>
          </w:p>
        </w:tc>
      </w:tr>
      <w:tr>
        <w:trPr>
          <w:trHeight w:val="255" w:hRule="atLeast"/>
          <w:cantSplit w:val="true"/>
        </w:trPr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5</w:t>
            </w:r>
          </w:p>
        </w:tc>
      </w:tr>
      <w:tr>
        <w:trPr>
          <w:trHeight w:val="840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Численность населения старше трудоспособного возрас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женщины –55 лет и старше, мужчины – 60 лет и старше)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</w:t>
            </w:r>
          </w:p>
        </w:tc>
      </w:tr>
      <w:tr>
        <w:trPr>
          <w:trHeight w:val="797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исленность населения младше трудоспособного возраста (от 0 до 16 лет)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</w:t>
            </w:r>
          </w:p>
        </w:tc>
      </w:tr>
      <w:tr>
        <w:trPr>
          <w:trHeight w:val="455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от 0 до 6 лет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исленность населения в возрасте от 0 до 30 лет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</w:t>
            </w:r>
          </w:p>
        </w:tc>
      </w:tr>
      <w:tr>
        <w:trPr>
          <w:trHeight w:val="510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исленность населения в возрасте от 0 до 18 лет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исленность  детей дошкольного возраста, посещающих ДДУ за пределами муниципального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1020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исленность детей школьного возраста, посещающих образовательные учреждения за пределами муниципального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исленность пенсионеров, всего (а+б)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9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40</w:t>
            </w:r>
          </w:p>
        </w:tc>
      </w:tr>
      <w:tr>
        <w:trPr>
          <w:trHeight w:val="345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исленность инвалидов, всего (а+б)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0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льском поселении 24,46 % от общей численности населения составляют пенсионеры, дети от 0 до 16 лет – 16,24%, экономически активное население составляет -58,16%.</w:t>
      </w:r>
    </w:p>
    <w:p>
      <w:pPr>
        <w:pStyle w:val="Normal"/>
        <w:jc w:val="center"/>
        <w:rPr/>
      </w:pPr>
      <w:r>
        <w:rPr/>
        <w:t>Структура экономически активного населения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44"/>
        <w:gridCol w:w="715"/>
        <w:gridCol w:w="709"/>
        <w:gridCol w:w="708"/>
        <w:gridCol w:w="851"/>
        <w:gridCol w:w="992"/>
        <w:gridCol w:w="851"/>
        <w:gridCol w:w="708"/>
      </w:tblGrid>
      <w:tr>
        <w:trPr>
          <w:trHeight w:val="255" w:hRule="atLeast"/>
          <w:cantSplit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КАЗАТЕЛИ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Ед. изм.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ч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ценк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гноз</w:t>
            </w:r>
          </w:p>
        </w:tc>
      </w:tr>
      <w:tr>
        <w:trPr>
          <w:trHeight w:val="255" w:hRule="atLeast"/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5</w:t>
            </w:r>
          </w:p>
        </w:tc>
      </w:tr>
      <w:tr>
        <w:trPr>
          <w:trHeight w:val="57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исленность жителей сельского поселения, работающих, всего: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 г.Киров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 г.Кирово-Чепецк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За пределами област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 других района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оинские част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Железная дорог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анаторий «Вятские Увалы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Газовое хозяйств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Лесное хозяйств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Милиц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втопавильон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жарная охран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Церкви и церковные приход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вязь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ховые компани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предпринимател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ботающие по найму у ИП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едприятия ЖК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ельхозпредприят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разовани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Здравоохранени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ультур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дминистрация посел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проблемами которые препятствуют улучшению качества трудовых ресурсов , являются 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нт трудоспособного населения в поселении снижается, в  связи с повышением пенсионного возраста 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грация перспективного молодого населения за пределы поселения с более высокой средней заработной плато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реждения, подчиненные муниципальному образованию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ённое учреждение культуры Бурмакинский сельский Дом культуры – 3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лове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направления экономического развития поселения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Список хозяйствующих субъектов (предприятий, организаций, учреждений и индивидуальных предпринимателей), осуществляющих деятельность на территории Бурмакинского сельского поселения по состоянию на 01.01.2022 го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tbl>
      <w:tblPr>
        <w:tblW w:w="8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4394"/>
      </w:tblGrid>
      <w:tr>
        <w:trPr/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Наименование организации, индивидуального предпринимате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Вид деятельности ОКВЭД по виду деятельности</w:t>
            </w:r>
          </w:p>
        </w:tc>
      </w:tr>
      <w:tr>
        <w:trPr/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ФГУ «Вятские Увалы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анаторно-курортная</w:t>
            </w:r>
          </w:p>
        </w:tc>
      </w:tr>
      <w:tr>
        <w:trPr/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ООО «ЛАДЬЯ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деревообработка</w:t>
            </w:r>
          </w:p>
        </w:tc>
      </w:tr>
      <w:tr>
        <w:trPr/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ООО «Мясомолочный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ельхозпроизводство</w:t>
            </w:r>
          </w:p>
        </w:tc>
      </w:tr>
      <w:tr>
        <w:trPr/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ООО «ДверМет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металлообработка</w:t>
            </w:r>
          </w:p>
        </w:tc>
      </w:tr>
      <w:tr>
        <w:trPr/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ПО Кстини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Торговля</w:t>
            </w:r>
          </w:p>
        </w:tc>
      </w:tr>
      <w:tr>
        <w:trPr/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ООО ЖКХ Кстини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ВКХ</w:t>
            </w:r>
          </w:p>
        </w:tc>
      </w:tr>
      <w:tr>
        <w:trPr/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ООО «Смирнов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Торговля</w:t>
            </w:r>
          </w:p>
        </w:tc>
      </w:tr>
      <w:tr>
        <w:trPr/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ИП Боженк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Деревообработка</w:t>
            </w:r>
          </w:p>
        </w:tc>
      </w:tr>
      <w:tr>
        <w:trPr/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ИП Новгородце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Деревообработка</w:t>
            </w:r>
          </w:p>
        </w:tc>
      </w:tr>
      <w:tr>
        <w:trPr/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ИП Гай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Деревообработка</w:t>
            </w:r>
          </w:p>
        </w:tc>
      </w:tr>
      <w:tr>
        <w:trPr/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ИП Луки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Торговля</w:t>
            </w:r>
          </w:p>
        </w:tc>
      </w:tr>
      <w:tr>
        <w:trPr>
          <w:trHeight w:val="402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ООО «Завод Фруктовых Напитков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ПроизводствоУл.Ленина д.13</w:t>
            </w:r>
          </w:p>
        </w:tc>
      </w:tr>
      <w:tr>
        <w:trPr/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База отдыха ОЦМ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ООО «Сверчихинский кордон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торговля</w:t>
            </w:r>
          </w:p>
        </w:tc>
      </w:tr>
      <w:tr>
        <w:trPr/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ИП Федяе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Деревообработка</w:t>
            </w:r>
          </w:p>
        </w:tc>
      </w:tr>
      <w:tr>
        <w:trPr/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ООО СКРе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Деревообработка</w:t>
            </w:r>
          </w:p>
        </w:tc>
      </w:tr>
      <w:tr>
        <w:trPr/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ИП Каши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ельскохозяйственное производство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и и ИП осуществляют свою деятельность в сфере розничной торговли, заготовки и переработки древесины, обработка металла, производство сельскохозяйственной продукции  Магазины  предпринимателей и ПО, расположены по всей территории поселения.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звитие малого и среднего предпринимательства является одним из  основных факторов устойчивого социально-экономического развития Бурмакинского сельского поселения, способствует обеспечению занятости населения, насыщению рынка товарами и услугами, увеличению налоговых поступлений в бюджет.</w:t>
      </w:r>
    </w:p>
    <w:p>
      <w:pPr>
        <w:pStyle w:val="Normal"/>
        <w:ind w:left="360" w:hanging="0"/>
        <w:jc w:val="both"/>
        <w:rPr/>
      </w:pPr>
      <w:r>
        <w:rPr/>
        <w:t>В таблице  представлена информация об объектах торговли на территории поселения.</w:t>
      </w:r>
      <w:r>
        <w:br w:type="page"/>
      </w:r>
    </w:p>
    <w:tbl>
      <w:tblPr>
        <w:tblW w:w="9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0"/>
        <w:gridCol w:w="1353"/>
        <w:gridCol w:w="1710"/>
      </w:tblGrid>
      <w:tr>
        <w:trPr/>
        <w:tc>
          <w:tcPr>
            <w:tcW w:w="60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tabs>
                <w:tab w:val="left" w:pos="708" w:leader="none"/>
              </w:tabs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ъекты розничной торговли и общественного питания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6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6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объектов розничной торговли и общественного питания: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auto" w:line="240" w:before="6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</w:tr>
      <w:tr>
        <w:trPr/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6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газины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auto" w:line="240" w:before="6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/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60" w:after="0"/>
              <w:ind w:left="17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торгового зал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auto" w:line="240" w:before="6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9,1</w:t>
            </w:r>
          </w:p>
        </w:tc>
      </w:tr>
      <w:tr>
        <w:trPr/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6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имаркет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auto" w:line="240" w:before="6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60" w:after="0"/>
              <w:ind w:left="17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торгового зал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auto" w:line="240" w:before="6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,1</w:t>
            </w:r>
          </w:p>
        </w:tc>
      </w:tr>
      <w:tr>
        <w:trPr/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6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агазин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auto" w:line="240" w:before="6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60" w:after="0"/>
              <w:ind w:left="17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торгового зал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auto" w:line="240" w:before="6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</w:tr>
      <w:tr>
        <w:trPr/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6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птеки и аптечные магазин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auto" w:line="240" w:before="6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60" w:after="0"/>
              <w:ind w:left="17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торгового зал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auto" w:line="240" w:before="6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</w:tr>
      <w:tr>
        <w:trPr/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6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доступные столовые, закусочны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auto" w:line="240" w:before="6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60" w:after="0"/>
              <w:ind w:left="34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них мес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auto" w:line="240" w:before="6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</w:tr>
      <w:tr>
        <w:trPr/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60" w:after="0"/>
              <w:ind w:left="34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зала обслуживания посетителе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auto" w:line="240" w:before="6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11</w:t>
            </w:r>
          </w:p>
        </w:tc>
      </w:tr>
      <w:tr>
        <w:trPr/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6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оловые учебных заведений, организаций, промышленных предприяти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auto" w:line="240" w:before="6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60" w:after="0"/>
              <w:ind w:left="34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них мес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auto" w:line="240" w:before="6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3</w:t>
            </w:r>
          </w:p>
        </w:tc>
      </w:tr>
      <w:tr>
        <w:trPr/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60" w:after="0"/>
              <w:ind w:left="34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зала обслуживания посетителе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auto" w:line="240" w:before="6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0,9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йшему положительному развитию малого предпринимательства будут способствовать меры государственной поддержки, предусмотренные федеральным, региональным и местным законодательством, так в 2021 году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елении появилась новый вид деятельности трудоспособного населения – самозанятый.</w:t>
      </w:r>
      <w:r>
        <w:rPr>
          <w:rFonts w:cs="Times New Roman" w:ascii="Times New Roman" w:hAnsi="Times New Roman"/>
          <w:sz w:val="28"/>
          <w:szCs w:val="28"/>
        </w:rPr>
        <w:t xml:space="preserve"> В 2022 году самозанятых -5 человек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Жилищный фонд Бурмакинс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став жилого фонда Бурмакинского сельского поселения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Общий фонд жилья всех форм собственности сельского поселения на 01.10.2022 года составил 53,4</w:t>
      </w:r>
      <w:r>
        <w:rPr/>
        <w:t xml:space="preserve"> тыс.кв.м.; в том числе </w:t>
      </w:r>
    </w:p>
    <w:tbl>
      <w:tblPr>
        <w:tblW w:w="10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666"/>
        <w:gridCol w:w="1666"/>
        <w:gridCol w:w="1367"/>
        <w:gridCol w:w="1276"/>
        <w:gridCol w:w="1254"/>
        <w:gridCol w:w="21"/>
      </w:tblGrid>
      <w:tr>
        <w:trPr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en-US"/>
              </w:rPr>
              <w:t>Наименование показателей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en-US"/>
              </w:rPr>
              <w:t xml:space="preserve">Общая площадь жилых помещений </w:t>
            </w:r>
            <w:r>
              <w:rPr>
                <w:rFonts w:eastAsia="Symbol" w:cs="Symbol" w:ascii="Symbol" w:hAnsi="Symbol"/>
                <w:sz w:val="20"/>
                <w:szCs w:val="24"/>
                <w:lang w:val="en-US" w:eastAsia="en-US"/>
              </w:rPr>
              <w:t>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en-US"/>
              </w:rPr>
              <w:t xml:space="preserve"> всего, тыс м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5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en-US"/>
              </w:rPr>
              <w:t>Число, ед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en-US"/>
              </w:rPr>
              <w:t>в жилых домах (индивидуально-определенных зданиях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en-US"/>
              </w:rPr>
              <w:t>в много-квартир-</w:t>
              <w:br/>
              <w:t>ных до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en-US"/>
              </w:rPr>
              <w:t>Жилых домов (индиви-дуально-</w:t>
              <w:br/>
              <w:t>определенных зда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en-US"/>
              </w:rPr>
              <w:t>Многоквар-тирных домов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en-US"/>
              </w:rPr>
              <w:t xml:space="preserve">Жилищный фонд </w:t>
            </w:r>
            <w:r>
              <w:rPr>
                <w:rFonts w:eastAsia="Symbol" w:cs="Symbol" w:ascii="Symbol" w:hAnsi="Symbol"/>
                <w:sz w:val="20"/>
                <w:szCs w:val="24"/>
                <w:lang w:val="en-US" w:eastAsia="en-US"/>
              </w:rPr>
              <w:t>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en-US"/>
              </w:rPr>
              <w:t xml:space="preserve"> всег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53,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31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5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126</w:t>
            </w:r>
          </w:p>
        </w:tc>
      </w:tr>
      <w:tr>
        <w:trPr>
          <w:trHeight w:val="49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en-US"/>
              </w:rPr>
              <w:t>в том числе в собственности:</w:t>
            </w:r>
          </w:p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en-US"/>
              </w:rPr>
              <w:t>частно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50,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31,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19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5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40" w:before="0" w:after="0"/>
              <w:ind w:left="624" w:hanging="0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en-US"/>
              </w:rPr>
              <w:t>из нее:</w:t>
            </w:r>
          </w:p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40" w:before="0" w:after="0"/>
              <w:ind w:left="510" w:hanging="0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en-US"/>
              </w:rPr>
              <w:t>гражда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50,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31,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19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5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126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40" w:before="0" w:after="0"/>
              <w:ind w:left="510" w:hanging="0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en-US"/>
              </w:rPr>
              <w:t>юридических лиц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en-US"/>
              </w:rPr>
              <w:t>государственно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0,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40" w:before="0" w:after="0"/>
              <w:ind w:left="397" w:hanging="0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из нее</w:t>
            </w:r>
          </w:p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40" w:before="0" w:after="0"/>
              <w:ind w:left="510" w:hanging="0"/>
              <w:rPr>
                <w:rFonts w:ascii="Times New Roman" w:hAnsi="Times New Roman" w:eastAsia="Times New Roman" w:cs="Times New Roman"/>
                <w:sz w:val="20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принадлежащий на правах собственности субъектам Российской Федер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en-US"/>
              </w:rPr>
              <w:t>муниципально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1,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0,2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1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  <w:tab w:val="left" w:pos="1080" w:leader="none"/>
        </w:tabs>
        <w:spacing w:lineRule="auto" w:line="240" w:before="0" w:after="0"/>
        <w:jc w:val="center"/>
        <w:rPr/>
      </w:pPr>
      <w:r>
        <w:rPr/>
        <w:t>Оборудование жилищного фонда</w:t>
      </w:r>
    </w:p>
    <w:tbl>
      <w:tblPr>
        <w:tblW w:w="10313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83"/>
        <w:gridCol w:w="709"/>
        <w:gridCol w:w="709"/>
        <w:gridCol w:w="850"/>
        <w:gridCol w:w="709"/>
        <w:gridCol w:w="709"/>
        <w:gridCol w:w="708"/>
        <w:gridCol w:w="709"/>
        <w:gridCol w:w="709"/>
        <w:gridCol w:w="709"/>
        <w:gridCol w:w="567"/>
        <w:gridCol w:w="708"/>
        <w:gridCol w:w="567"/>
        <w:gridCol w:w="567"/>
      </w:tblGrid>
      <w:tr>
        <w:trPr>
          <w:cantSplit w:val="true"/>
        </w:trPr>
        <w:tc>
          <w:tcPr>
            <w:tcW w:w="13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Наименование показателей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Всего</w:t>
            </w:r>
          </w:p>
        </w:tc>
        <w:tc>
          <w:tcPr>
            <w:tcW w:w="822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в том числе оборудованная</w:t>
            </w:r>
          </w:p>
        </w:tc>
      </w:tr>
      <w:tr>
        <w:trPr>
          <w:cantSplit w:val="true"/>
        </w:trPr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2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-сна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жение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 том числе централи-зованны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отве-дением (канализа-цией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 том числе централи-зованны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топле-</w:t>
              <w:br/>
              <w:t>ние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 том числе централи-зованны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горячим водоснаб-жением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 том числе централи-зованны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аннами (душем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м (сетевым, сжижен-ным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 том числе централи-зованны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лект-рическими плитами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Общая площадь жилых помещений, тыс м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53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31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2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16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14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31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9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11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39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38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3,8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в том числе</w:t>
              <w:br/>
              <w:t>в многоквартирных дома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21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17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12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14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12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13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8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12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10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19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17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1,4</w:t>
            </w:r>
          </w:p>
        </w:tc>
      </w:tr>
    </w:tbl>
    <w:p>
      <w:pPr>
        <w:pStyle w:val="Normal"/>
        <w:tabs>
          <w:tab w:val="left" w:pos="708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-2025 годах увеличится количество газифицированных домов по президентской программе «Догазификация населённых пунктов 2021-2023 годы»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Анализ данных структуры жилищного фонда показывает увеличение частного сектора за счет приватизации муниципальных квартир и  индивидуального жилищного строительства  в 2021 году построено  2 дома общей площадью 272  кв.м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2021 году администрацией сельского поселения в рамках реализации  программы «Переселение граждан из аварийного жилищного фонда в 2019-2025 годах» расселено 81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в. м. жилищного фонда, признанного аварийным. </w:t>
      </w:r>
    </w:p>
    <w:p>
      <w:pPr>
        <w:pStyle w:val="Normal"/>
        <w:ind w:firstLine="708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общей площади жилых помещений, приходящихся на одного человека, в 2021 году составил 33,5  кв. м, в 2023 году и в прогнозном периоде 2022-2025 годов увеличится незначительно, за счет индивидуального жилищного строительств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женерная инфраструктура</w:t>
      </w:r>
    </w:p>
    <w:p>
      <w:pPr>
        <w:pStyle w:val="Normal"/>
        <w:rPr/>
      </w:pPr>
      <w:r>
        <w:rPr/>
        <w:t xml:space="preserve">ООО ЖКХ «Кстинино» предоставляет услуги отопления, водопотребления, водоотведения, содержание и ремонт жилых помещений в многоквартирных домах. </w:t>
      </w:r>
    </w:p>
    <w:tbl>
      <w:tblPr>
        <w:tblW w:w="8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8"/>
        <w:gridCol w:w="1294"/>
        <w:gridCol w:w="1693"/>
      </w:tblGrid>
      <w:tr>
        <w:trPr/>
        <w:tc>
          <w:tcPr>
            <w:tcW w:w="5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ммунальная сфер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6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6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диночное протяжение уличной газовой сети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auto" w:line="240" w:before="6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596</w:t>
            </w:r>
          </w:p>
        </w:tc>
      </w:tr>
      <w:tr>
        <w:trPr/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6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негазифицированных населенных пункт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auto" w:line="240" w:before="6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</w:tr>
      <w:tr>
        <w:trPr/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исло источников теплоснабжения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auto" w:line="240" w:before="6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тяженность тепловых и паровых сетей в двухтрубном исчислении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auto" w:line="240" w:before="6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</w:t>
            </w:r>
          </w:p>
        </w:tc>
      </w:tr>
      <w:tr>
        <w:trPr/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диночное протяжение уличной водопроводной  сети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auto" w:line="240" w:before="6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00</w:t>
            </w:r>
          </w:p>
        </w:tc>
      </w:tr>
      <w:tr>
        <w:trPr/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диночное протяжение уличной канализационной сети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auto" w:line="240" w:before="6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е хозяйство</w:t>
      </w:r>
    </w:p>
    <w:p>
      <w:pPr>
        <w:pStyle w:val="Normal"/>
        <w:shd w:fill="FCFCFC" w:val="clear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оселения сельскохозяйственным производством занимается:</w:t>
      </w:r>
    </w:p>
    <w:p>
      <w:pPr>
        <w:pStyle w:val="Normal"/>
        <w:shd w:fill="FCFCFC" w:val="clear"/>
        <w:rPr>
          <w:rFonts w:ascii="Times New Roman" w:hAnsi="Times New Roman" w:eastAsia="Times New Roman" w:cs="Times New Roman"/>
          <w:b/>
          <w:b/>
          <w:b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- СХП ООО «Мясомолочный».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сновной вид деятельности (по коду ОКВЭД ред.2): 01.41 - Разведение молочного крупного рогатого скота, производство сырого молок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Финансовая отчетность за 2021</w:t>
      </w:r>
      <w:r>
        <w:rPr/>
        <w:t xml:space="preserve"> год</w:t>
      </w:r>
    </w:p>
    <w:tbl>
      <w:tblPr>
        <w:tblW w:w="5000" w:type="pct"/>
        <w:jc w:val="left"/>
        <w:tblInd w:w="-67" w:type="dxa"/>
        <w:tblLayout w:type="fixed"/>
        <w:tblCellMar>
          <w:top w:w="30" w:type="dxa"/>
          <w:left w:w="60" w:type="dxa"/>
          <w:bottom w:w="30" w:type="dxa"/>
          <w:right w:w="60" w:type="dxa"/>
        </w:tblCellMar>
      </w:tblPr>
      <w:tblGrid>
        <w:gridCol w:w="1229"/>
        <w:gridCol w:w="2433"/>
        <w:gridCol w:w="2434"/>
        <w:gridCol w:w="3826"/>
      </w:tblGrid>
      <w:tr>
        <w:trPr/>
        <w:tc>
          <w:tcPr>
            <w:tcW w:w="1229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egoe UI" w:hAnsi="Segoe UI" w:eastAsia="Times New Roman" w:cs="Segoe UI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Segoe UI" w:ascii="Segoe UI" w:hAnsi="Segoe UI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869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29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  <w:shd w:fill="F0F3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Segoe UI" w:ascii="Segoe UI" w:hAnsi="Segoe UI"/>
                <w:color w:val="333333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2433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  <w:shd w:fill="F0F3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Segoe UI" w:ascii="Segoe UI" w:hAnsi="Segoe UI"/>
                <w:color w:val="333333"/>
                <w:sz w:val="24"/>
                <w:szCs w:val="24"/>
                <w:lang w:eastAsia="ru-RU"/>
              </w:rPr>
              <w:t>Доходы</w:t>
            </w:r>
          </w:p>
        </w:tc>
        <w:tc>
          <w:tcPr>
            <w:tcW w:w="2434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  <w:shd w:fill="F0F3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Segoe UI" w:ascii="Segoe UI" w:hAnsi="Segoe UI"/>
                <w:color w:val="333333"/>
                <w:sz w:val="24"/>
                <w:szCs w:val="24"/>
                <w:lang w:eastAsia="ru-RU"/>
              </w:rPr>
              <w:t>Расходы</w:t>
            </w:r>
          </w:p>
        </w:tc>
        <w:tc>
          <w:tcPr>
            <w:tcW w:w="3826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  <w:shd w:fill="F0F3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Segoe UI" w:ascii="Segoe UI" w:hAnsi="Segoe UI"/>
                <w:color w:val="333333"/>
                <w:sz w:val="24"/>
                <w:szCs w:val="24"/>
                <w:lang w:eastAsia="ru-RU"/>
              </w:rPr>
              <w:t>Доходы - Расходы</w:t>
            </w:r>
          </w:p>
        </w:tc>
      </w:tr>
      <w:tr>
        <w:trPr/>
        <w:tc>
          <w:tcPr>
            <w:tcW w:w="1229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  <w:shd w:fill="FFFFFF" w:val="clear"/>
            <w:tcMar>
              <w:left w:w="10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Segoe UI" w:ascii="Segoe UI" w:hAnsi="Segoe UI"/>
                <w:color w:val="333333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2433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Segoe UI" w:ascii="Segoe UI" w:hAnsi="Segoe UI"/>
                <w:color w:val="333333"/>
                <w:sz w:val="24"/>
                <w:szCs w:val="24"/>
                <w:lang w:eastAsia="ru-RU"/>
              </w:rPr>
              <w:t>60 605 000 </w:t>
            </w:r>
          </w:p>
        </w:tc>
        <w:tc>
          <w:tcPr>
            <w:tcW w:w="2434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Segoe UI" w:ascii="Segoe UI" w:hAnsi="Segoe UI"/>
                <w:color w:val="333333"/>
                <w:sz w:val="24"/>
                <w:szCs w:val="24"/>
                <w:lang w:eastAsia="ru-RU"/>
              </w:rPr>
              <w:t>50 660 000 </w:t>
            </w:r>
          </w:p>
        </w:tc>
        <w:tc>
          <w:tcPr>
            <w:tcW w:w="3826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eastAsia="Times New Roman" w:cs="Segoe UI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Segoe UI" w:ascii="Segoe UI" w:hAnsi="Segoe UI"/>
                <w:color w:val="333333"/>
                <w:sz w:val="24"/>
                <w:szCs w:val="24"/>
                <w:lang w:eastAsia="ru-RU"/>
              </w:rPr>
              <w:t>9 945 000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hd w:fill="FCFCFC" w:val="clear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личные подсобные хозяйства граждан.                                                                    </w:t>
      </w:r>
      <w:r>
        <w:rPr/>
        <w:t>Общее поголовье животноводства и птицеводства личного подсобного хозяйства представлено в таблице .</w:t>
      </w:r>
    </w:p>
    <w:tbl>
      <w:tblPr>
        <w:tblW w:w="9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702"/>
        <w:gridCol w:w="616"/>
        <w:gridCol w:w="810"/>
        <w:gridCol w:w="616"/>
        <w:gridCol w:w="851"/>
        <w:gridCol w:w="893"/>
        <w:gridCol w:w="709"/>
        <w:gridCol w:w="1134"/>
      </w:tblGrid>
      <w:tr>
        <w:trPr>
          <w:trHeight w:val="255" w:hRule="atLeast"/>
          <w:cantSplit w:val="true"/>
        </w:trPr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КАЗАТЕЛИ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Ед. изм.</w:t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ч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ценка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гноз</w:t>
            </w:r>
          </w:p>
        </w:tc>
      </w:tr>
      <w:tr>
        <w:trPr>
          <w:trHeight w:val="255" w:hRule="atLeast"/>
          <w:cantSplit w:val="true"/>
        </w:trPr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5</w:t>
            </w:r>
          </w:p>
        </w:tc>
      </w:tr>
      <w:tr>
        <w:trPr>
          <w:trHeight w:val="255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ельское хозяйство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*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*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головье скота у населения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пный рогатый скот – всег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коров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нь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вц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з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олик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челы, пчело/сем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тица – всего (утки, гуси, индюки, куры, перепела и т.д.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куры – несушк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</w:tr>
      <w:tr>
        <w:trPr>
          <w:trHeight w:val="795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Жители города, имеющие дачные участ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(кроме садоводческих товариществ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</w:t>
            </w:r>
          </w:p>
        </w:tc>
      </w:tr>
      <w:tr>
        <w:trPr>
          <w:trHeight w:val="51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 садоводческих товарищест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 личных подсобных хозяйств (подворий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Лица, занятые в домашнем хозяйстве производством товаров и услуг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для реализаци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(включая  личное подсобное хозяйство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ие годы происходит снижение производства сельхоз продукции в личных подсобных хозяйствах населения в результате сокращения численности птицы на личных подворьях населения.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  <w:lang w:eastAsia="ru-RU"/>
        </w:rPr>
        <w:t>Социальная сфера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 CYR" w:hAnsi="Times New Roman CYR" w:eastAsia="Times New Roman" w:cs="Times New Roman CYR"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 xml:space="preserve">Социальная инфраструктура – система необходимых для жизнеобеспечения человека материальных объектов (зданий, сооружений),а также предприятий, учреждений и организаций, оказывающих социальные услуги населению,  деятельность которых направлена на удовлетворение общественных потребностей граждан соответственно установленным показателям качества жизни. </w:t>
      </w:r>
    </w:p>
    <w:p>
      <w:pPr>
        <w:pStyle w:val="Normal"/>
        <w:spacing w:lineRule="auto" w:line="240" w:before="0" w:after="0"/>
        <w:ind w:firstLine="708"/>
        <w:rPr>
          <w:rFonts w:ascii="Times New Roman CYR" w:hAnsi="Times New Roman CYR" w:eastAsia="Times New Roman" w:cs="Times New Roman CYR"/>
          <w:bCs/>
          <w:color w:val="C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Прогноз социально-экономического развития сельского поселения предусматривает сохранение сети учреждений социальной сферы, а также новое строительство здания –</w:t>
      </w:r>
      <w:r>
        <w:rPr>
          <w:rFonts w:eastAsia="Times New Roman" w:cs="Times New Roman CYR" w:ascii="Times New Roman CYR" w:hAnsi="Times New Roman CYR"/>
          <w:bCs/>
          <w:color w:val="C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Центр досуга на 150 мест в с.Бурмакино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b/>
          <w:b/>
          <w:bCs/>
          <w:color w:val="C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C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b/>
          <w:b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равоохран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ое медицинское обследование осуществляется в  3 фельдшерско-акушерских пунктах (ФАП) село Бурмакино, Машковский ФАП и ФАП д.Дресвяново. При серьезных заболеваниях, больные направляются в Кирово-Чепецкую районную больниц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дицинским обслуживанием сельского населения занято всего 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>медработника на 1592 челове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необходимость модернизации объектов здравоохранения, в 2022 году построен  Машковский фельдшерско-акушерский пунк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разовательную систему Бурмакинского сельского поселения входят 1 общеобразовательное учреждение, 1 учреждение дошкольного образования и  а имен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БОУ средняя общеобразовательная школа с. Бурмакино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2022-2023 учебном году образовательную программу  – осваивают 185 учащих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ГОБУ для детей-сирот ШИ ОВЗ с. Бурмакино, в 2022-2023 учебном году образовательную программу  – осваивают 38 воспитанн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КДОУ детский сад "Лучик" с. Бурмакино. В 2022-2023 учебном году образовательную программу дошкольного образования – осваивают 53 воспитанн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разовательных учреждениях ведутся уроки компьютерной грамотности, основ безопасности и жизнедеятель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ы школ принимают участие - в предметных олимпиадах, научно-проектных конференциях, конкурсах, спортивных соревнован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школах сельского поселения работают кружки и спортивные се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ьту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льтура сельского поселения имеет свои особенности, собственное прошлое, настоящее и будуще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ы дома культуры принимают активное участие в проведении: конкурсов-смотров художественной самодеятельности и ярмарках как районных, так и сельски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ее число работников культуры составляет 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челове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тека функционирует только в с.Бурмакино. Библиотечный фонд пополняется новой литературой.  Работниками библиотек ежегодно организуются и проводятся тематические выставки и меропри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тделение почтовой связи</w:t>
      </w:r>
      <w:r>
        <w:rPr>
          <w:rFonts w:cs="Times New Roman" w:ascii="Times New Roman" w:hAnsi="Times New Roman"/>
          <w:sz w:val="28"/>
          <w:szCs w:val="28"/>
        </w:rPr>
        <w:t xml:space="preserve"> - оказывает услуги почтовой связи населению.  Оказываются услуги по доставке корреспонденции и периодических печатных изданий, а также осуществляется приём платежей за электроэнергию, доставка пенсий, торговля товарами первой необходимости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 и связ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яженность автомобильных дорог в границах муниципального образования Бурмакинское сельское поселение Кирово-Чепецкого муниципального района Кировской области составляет 24,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b/>
          <w:sz w:val="28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еречень автомобильных дорог общего пользования </w:t>
      </w:r>
    </w:p>
    <w:p>
      <w:pPr>
        <w:pStyle w:val="Normal"/>
        <w:spacing w:lineRule="auto" w:line="240" w:before="0" w:after="0"/>
        <w:jc w:val="center"/>
        <w:rPr/>
      </w:pPr>
      <w:r>
        <w:rPr/>
        <w:t>муниципального образования Бурмакинского сельского поселения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366"/>
        <w:gridCol w:w="1984"/>
        <w:gridCol w:w="1985"/>
        <w:gridCol w:w="2410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Наименование объек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сто нах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тяженность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крытие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л.Фестив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.Бурмак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,84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ментобетонна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л.Шко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.Бурмак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ментобетонна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л.Гайда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.Бурмак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ментобетонная</w:t>
            </w:r>
          </w:p>
        </w:tc>
      </w:tr>
      <w:tr>
        <w:trPr>
          <w:trHeight w:val="57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л.Вихаре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.Бурмак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9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6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ментобетонная, щебен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рун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л.М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.Бурмак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рунтова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л.Тру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.Бурмак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рунтова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л.Н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.Бурмак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рунтова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л.Первом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.Бурмак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рунтова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л.Н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.Бурмак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рунтова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л.М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.Дресвяно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рунтова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л.Лес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.Дресвяно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рунтова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л.Фабрич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.Дресвяно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рунтова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л.Совхоз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.Дресвяно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рунтова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л.Н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.Дресвяно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рунтова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л.Свердл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.Дресвяно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рунтова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л.Безымян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.Дресвяно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ментобетонна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л.Комсомоль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.Дресвяно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рунтова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л.Молодёж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.Дресвяно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щебеночна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.Мокруши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щебеночна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л.Пруд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.Бурмак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2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рунтова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л.Луг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.Бурмак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1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рунтова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л.Сад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.Бурмак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1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рунтова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л.Лен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.Бурмак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4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рунтова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л.Сосн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.Дресвяно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6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рунтова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л.Солнеч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.Дресвяно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6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рунтова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л.Кедр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.Бурмак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2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рунтова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л.Казан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.Бурмак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рунтова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л.Мир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.Бурмак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рунтова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л.Андреев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.Бурмак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рунтова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л.Вят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.Бурмак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рунтова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л.Дальня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.Бурмак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рунтова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л.Юж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.Бурмак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рунтова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л.Своб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.Бурмак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рунтова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л.Поле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.Колпа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рунтова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л.Дач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.Колпа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рунтова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л.Дружб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.Колпа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рунтова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л.Центр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.Колпа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рунтова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,9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мероприятий по модернизации  транспортной ифраструктуры Бурмакин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37"/>
        <w:gridCol w:w="2410"/>
        <w:gridCol w:w="1701"/>
        <w:gridCol w:w="24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показате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достижения плановых показате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урмакино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естиваль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орожного полотна ( покрытие асфальтовыми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ороги 0,84к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грамме «Устойчивое развитие сельских территорий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урмакино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айда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орожного полотна ( покрытие асфальтовыми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дороги 1,24 к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грамме ПП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Дресвяново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Мир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дорожного полотна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беночные покры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ороги 0,56 к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грамме ПП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урмакино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Школьна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дорожных  зна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редств местного бюджета.</w:t>
            </w:r>
          </w:p>
        </w:tc>
      </w:tr>
      <w:tr>
        <w:trPr>
          <w:trHeight w:val="14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ешеходных тротуаров  в с.Бурмакино Д.Дресвян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го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рограмма  «Безопасные дороги»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сажирские перевозки на территории поселения в 2021 году осуществляют 2 перевозчика ( Кумены, Киров)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служивающие маршруты по регулируемым тарифам. Социально защищенные категории граждан пользуются едиными социальными проездными билетами на основе бесконтактных пластиковых карт. По оценке в прогнозируемый период количество автоперевозчиков и социальных маршрутов не изменится. Основу телефонной сети общего пользования сельского поселения составляет сеть Кировского филиала ОАО «Ростелеком» и мобильная связь БИЛАЙН, МЕГАФОН, МТС. (4 вышки сотовой связи на территории поселени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х предприятиях и организациях сельского поселения , включая бюджетные , установлены компьютеры. Растет число пользователей сети «Интернет». Население полностью охвачено телевизионным вещанием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лагоустройств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"/>
        <w:rPr/>
      </w:pPr>
      <w:r>
        <w:rPr/>
        <w:t>Основной задачей ОМС является  создание благоприятных и  комфортных условий  для проживания  населения Бурмакинского сельского поселения.</w:t>
      </w:r>
    </w:p>
    <w:p>
      <w:pPr>
        <w:pStyle w:val="2"/>
        <w:rPr/>
      </w:pPr>
      <w:r>
        <w:rPr/>
        <w:t xml:space="preserve">УЛИЧНОЕ ОСВЕЩЕНИЕ </w:t>
      </w:r>
    </w:p>
    <w:p>
      <w:pPr>
        <w:pStyle w:val="2"/>
        <w:rPr/>
      </w:pPr>
      <w:r>
        <w:rPr/>
        <w:t>По состоянию на 01.01.2022 в сельском поселении размещено –187 фонарей уличного освещения с энергоэффективными светодиодными светильниками.</w:t>
      </w:r>
    </w:p>
    <w:p>
      <w:pPr>
        <w:pStyle w:val="2"/>
        <w:rPr/>
      </w:pPr>
      <w:r>
        <w:rPr/>
        <w:t xml:space="preserve">Два населенных пункта нуждаются в организации уличного освещения </w:t>
      </w:r>
    </w:p>
    <w:p>
      <w:pPr>
        <w:pStyle w:val="2"/>
        <w:rPr/>
      </w:pPr>
      <w:r>
        <w:rPr/>
        <w:t>д. Колпаки – 2023 год</w:t>
      </w:r>
    </w:p>
    <w:p>
      <w:pPr>
        <w:pStyle w:val="2"/>
        <w:rPr/>
      </w:pPr>
      <w:r>
        <w:rPr/>
        <w:t>д.Мокрушины- 2025 год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Общественные территории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1.Благоустройство общественной территории в с.Бурмакино – устройство сквера Победы «Набат» - 2022 год при участие в национальном проекте «Жилье и городская среда» .Благоустраиваемая площадь составляет 12,6 кв.м в  проект входит организация места отдыха сельских жителей ,установление монумента односельчанам погибшим в годы ВОВ, восстановление исторического центра старинного села Бурмакино.</w:t>
      </w:r>
    </w:p>
    <w:p>
      <w:pPr>
        <w:pStyle w:val="2"/>
        <w:rPr/>
      </w:pPr>
      <w:r>
        <w:rPr/>
        <w:t>2.Благоустройство территории сельского пруда в с.Бурмакино – устройство мест для купания и отдыха сельских жителей при участии в программе ППМИ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A2AD64191A4BC2B08573BDB631F71EEC4ADF655D7CB3DF02B415A6D7EIEy4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6:59:00Z</dcterms:created>
  <dc:creator>Пользователь</dc:creator>
  <dc:description/>
  <cp:keywords/>
  <dc:language>en-US</dc:language>
  <cp:lastModifiedBy>User</cp:lastModifiedBy>
  <dcterms:modified xsi:type="dcterms:W3CDTF">2022-11-14T11:34:00Z</dcterms:modified>
  <cp:revision>5</cp:revision>
  <dc:subject/>
  <dc:title/>
</cp:coreProperties>
</file>