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900"/>
        <w:gridCol w:w="900"/>
      </w:tblGrid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</w:rPr>
              <w:t>Приложение № 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</w:rPr>
              <w:t>сельской Ду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Xl47"/>
              <w:spacing w:before="0" w:after="0"/>
              <w:rPr/>
            </w:pPr>
            <w:r>
              <w:rPr>
                <w:sz w:val="20"/>
              </w:rPr>
              <w:t>Объемы поступления доходов  бюдже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рмакинского сельского посе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поступлениям по подстатьям классификации доходов бюджетов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024- 2025 г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4г 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2025г тыс.руб 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25,90</w:t>
            </w:r>
          </w:p>
        </w:tc>
      </w:tr>
      <w:tr>
        <w:trPr>
          <w:trHeight w:val="14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9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90,8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49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690,8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 w:val="false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 w:val="false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, УСЛУГИ 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0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3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0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3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3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,3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,0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69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42,9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9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42,9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0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9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00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7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9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8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8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9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0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06,0</w:t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2-11-08T09:45:00Z</cp:lastPrinted>
  <dcterms:modified xsi:type="dcterms:W3CDTF">2022-11-10T08:03:00Z</dcterms:modified>
  <cp:revision>371</cp:revision>
  <dc:subject/>
  <dc:title>                                        Приложение № </dc:title>
</cp:coreProperties>
</file>