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Повестка дня К ЗАСЕДАНИЮ </w:t>
      </w:r>
      <w:r>
        <w:rPr>
          <w:b w:val="false"/>
          <w:sz w:val="28"/>
        </w:rPr>
        <w:t xml:space="preserve">№ 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89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Основные направления бюджетной и налоговой политики  Бурмакинского сельского поселения</w:t>
            </w: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 проекта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ма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3 и плановый период 2024-2025 годы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</w:rPr>
              <w:t>О назначении публичных слушаний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Бурмакинской сельской Думы от 28.10.2013  № 12/49 «О муниципальном дорожном фонде муниципального образования Бурмакинское сельское поселение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2-10-10T12:05:00Z</cp:lastPrinted>
  <dcterms:modified xsi:type="dcterms:W3CDTF">2022-11-14T13:48:00Z</dcterms:modified>
  <cp:revision>290</cp:revision>
  <dc:subject/>
  <dc:title/>
</cp:coreProperties>
</file>