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полнительный перечень и к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х статей рас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рмакинского сельского поселения на 2023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3063"/>
        <w:gridCol w:w="180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10 зна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ое наименование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15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местным бюджетам из областного бюджета на реализацию мероприятий по борьбе с борщевиком Сосновског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местным бюджетам из областного бюджета на реализацию мероприятий по борьбе с борщевиком Сосновс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урмакинского 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000</w:t>
            </w:r>
            <w:r>
              <w:rPr>
                <w:lang w:val="en-US"/>
              </w:rPr>
              <w:t>S5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субсидии местным бюджетам из областного бюджета на реализацию мероприятий по борьбе с борщевиком Сосновског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субсидии местным бюджетам из областного бюджета на реализацию мероприятий по борьбе с борщевиком Сосновс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урмакинского 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администрации                                Н.В. Даров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А.П.Пес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декабря 2022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50:00Z</dcterms:created>
  <dc:creator>User</dc:creator>
  <dc:description/>
  <cp:keywords/>
  <dc:language>en-US</dc:language>
  <cp:lastModifiedBy>User</cp:lastModifiedBy>
  <cp:lastPrinted>2022-11-12T13:08:00Z</cp:lastPrinted>
  <dcterms:modified xsi:type="dcterms:W3CDTF">2022-11-12T10:09:00Z</dcterms:modified>
  <cp:revision>23</cp:revision>
  <dc:subject/>
  <dc:title/>
</cp:coreProperties>
</file>