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1" w:righ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851" w:righ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Бурмакинской </w:t>
      </w:r>
    </w:p>
    <w:p>
      <w:pPr>
        <w:pStyle w:val="Normal"/>
        <w:spacing w:lineRule="auto" w:line="240" w:before="0" w:after="0"/>
        <w:ind w:left="851" w:righ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от 17.11.2022   № 3/11</w:t>
      </w:r>
    </w:p>
    <w:p>
      <w:pPr>
        <w:pStyle w:val="Normal"/>
        <w:spacing w:lineRule="auto" w:line="240" w:before="0" w:after="0"/>
        <w:ind w:left="851" w:righ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righ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налоговой и бюджетной политики </w:t>
      </w:r>
    </w:p>
    <w:p>
      <w:pPr>
        <w:pStyle w:val="Normal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рмакинского сельского поселения </w:t>
      </w:r>
    </w:p>
    <w:p>
      <w:pPr>
        <w:pStyle w:val="Normal"/>
        <w:spacing w:lineRule="auto" w:line="240" w:before="0" w:after="0"/>
        <w:ind w:left="851" w:right="8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о-Чепецкого района Кировской области на 2023 год и на плановый период 2024 и 2025 год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налоговой и бюджетной политики разработаны в соответствии с требованиями Бюджетного кодекса Российской Федерации и  служат ориентиром для формирования бюджета Бурмакинского сельского поселения  Кирово-Чепецкого района на 2023 год и на плановый период 2024 и 2025 го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стоящий трехлетний период сохраняется преемственность в отношении определенных ранее приоритетов налоговой и бюджетной полит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екта бюджета осуществлялось на основе базового варианта показателей прогноза социально-экономического развития Бурмакинского сельского поселения Кирово-Чепецкого района Кировской области, учитывающего основные предпосылки развития экономики поселения в плановом периоде, в том числе ожидаемое восстановление инвестиционной и потребительской активности после негативных последствий пандемии короновирусной инфекц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ая политик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приоритетов налоговой политики на 2023-2025 годы является обеспечение преемственности целей и задач налоговой политики предыдущего период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и значимой целью налоговой политики  является обеспечение необходимого уровня доходов бюджета для поддержания сбалансированности бюджета Бурмакинского сельского поселен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ая политика на 2023-2025 годы будет направлена на сохранение и развитие налоговой базы в сложившихся экономических условиях, эффективного управления муниципальным имуществом по следующим направлениям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тический мониторинг платежей, повышение эффективности администрирования налоговых и неналоговых доходов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потенциала использования имущественных налогов, вовлечение в налоговый оборот объектов недвижимости и земельных участков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вовлечению граждан Российской Федерации в предпринимательскую деятельность и сокращение неформальной занятости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легализации «теневой» заработной платы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целенаправленной работы по укреплению платежной дисциплины, претензионной и исковой работ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с налогоплательщиками – предприятиями и индивидуальными предпринимателями  по вопросам развития или улучшения результатов их финансово-хозяйственной деятельности путем применения механизмов (инструментов) государственной поддержк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еятельность предприятий по производству продукции и услуг восстанавливается после негативного влияния введенных ограничительных мер в связи с распространением короновирусной инфекции и незаконных санкций запада. Но данный фактор пока влияет на экономическую активность и снижение оборотов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плановом периоде планируется постепенное увеличение объемов производства во всех отраслях экономики промышленного производства на территории по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изация экономики, ее развитие позволит продолжить наращивать доходы бюджета, открыть возможности для увеличения расходов бюджета посел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политика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Бюджетная политика на среднесрочную перспективу с учетом текущей ситуации будет направлена на обеспечение устойчивости бюджета поселения, его планомерного исполнения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Основным инструментом реализации бюджетной политики являются муниципальные программы, направленные на достижение целевых показателей результативности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я бюджетных средст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Приоритетами бюджетной политики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20" w:leader="none"/>
        </w:tabs>
        <w:spacing w:lineRule="auto" w:line="360"/>
        <w:ind w:left="-110" w:firstLine="22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привлечение средств областного и федерального бюджета для решения вопросов местного значения;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20" w:leader="none"/>
        </w:tabs>
        <w:spacing w:lineRule="auto" w:line="360"/>
        <w:ind w:left="-110" w:firstLine="22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недопущение просроченной кредиторской задолжен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20" w:leader="none"/>
        </w:tabs>
        <w:spacing w:lineRule="auto" w:line="360"/>
        <w:ind w:left="-110" w:firstLine="22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проведение умеренной долговой полит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20" w:leader="none"/>
        </w:tabs>
        <w:spacing w:lineRule="auto" w:line="360"/>
        <w:ind w:left="-110" w:firstLine="22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качественное и эффективное исполнение бюджетных расходов, взвешенный подход к принятию новых обязательств и сокращению неэффективных 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Благодаря упорной и планомерной работе наше поселение стало участником национального проекта «Культура». Год реализации нашего объекта «Центр досуга на 150 мест в с.Бурмакино»  выбран 2024.  Для успешного освоения федеральных субсидий необходимо выполнить все подготовительные мероприятия в 2022 и 2023 годах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В поселение имеется готовая сметная документация на ремонт автомобильных дорог, на ремонт спортивных объектов необходимо добиться приложить все усилия для привлечения в бюджет сельского поселения федеральных субсидий  на данные объек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бюджет поселения, за счет  самообложение граждан, получат стимулирующую выплату исходя из расчета 1,5 рубля за каждый собранный рубль средств самообложения в 2022 году. Средства будут направлены на  содержание ДПД и на меры противопожарн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Бюджетная политика в социальной сфере будет направлена на: достижение целевых показа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я оплаты труда отдельных категорий работников бюджетной сфе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е с указами Президен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и в плановом периоде 2024 и 20245 годов в необходимо обратить внимание на эффективное использование земельных ресурсов, имеющихся в муниципальном образовании, необходимо провести анализ рыночной стоимости, реализовать их не допуская  запустения. Так же данные мероприятия позволят привлечь в бюджет сельского поселения дополнительные денежные средства.</w:t>
      </w:r>
    </w:p>
    <w:p>
      <w:pPr>
        <w:pStyle w:val="Normal"/>
        <w:shd w:fill="FFFFFF" w:val="clear"/>
        <w:spacing w:lineRule="auto" w:line="360" w:before="0" w:after="0"/>
        <w:ind w:firstLine="708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мерная реализация вышеуказанных направлений налоговой и бюджетной политики с учетом приоритетов расходования средств бюджета позволит обеспечить условия для стабильного исполнения бюджета, повышения эффективности бюджетных расходов, мобилизации дополнительных доходов, использование механизмом повышения результативности бюджетных расходов. 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color w:val="2D2D2D"/>
          <w:spacing w:val="1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color w:val="2D2D2D"/>
          <w:spacing w:val="1"/>
          <w:sz w:val="14"/>
          <w:szCs w:val="1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spacing w:val="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02:00Z</dcterms:created>
  <dc:creator>Юра</dc:creator>
  <dc:description/>
  <cp:keywords/>
  <dc:language>en-US</dc:language>
  <cp:lastModifiedBy>User</cp:lastModifiedBy>
  <cp:lastPrinted>2022-11-15T14:48:00Z</cp:lastPrinted>
  <dcterms:modified xsi:type="dcterms:W3CDTF">2022-11-18T09:01:00Z</dcterms:modified>
  <cp:revision>12</cp:revision>
  <dc:subject/>
  <dc:title/>
</cp:coreProperties>
</file>