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Повестка дня К ЗАСЕДАНИЮ </w:t>
      </w:r>
      <w:r>
        <w:rPr>
          <w:b w:val="false"/>
          <w:sz w:val="28"/>
        </w:rPr>
        <w:t xml:space="preserve">№ 2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89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рекращении полномочий главы муниципального образования   Бурмакинского сельского посел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рово-Чепецкого района Кировской области 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избрании главы муниципального образования Бурмакинского сельского поселения Кирово-Чепецкого района Кировской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О вступлении в должность главы муниципального образования  Бурмакинское сельское поселение Кирово-Чепецкого района Кировской области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2-10-10T12:05:00Z</cp:lastPrinted>
  <dcterms:modified xsi:type="dcterms:W3CDTF">2022-10-10T09:10:00Z</dcterms:modified>
  <cp:revision>289</cp:revision>
  <dc:subject/>
  <dc:title/>
</cp:coreProperties>
</file>