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УРМАКИНСКАЯ СЕЛЬСКАЯ ДУМА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ИРОВО-ЧЕПЕЦКОГО РАЙОНА КИРОВСКОЙ ОБЛАСТИ</w:t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TextBody"/>
        <w:rPr/>
      </w:pPr>
      <w:r>
        <w:rPr/>
      </w:r>
    </w:p>
    <w:tbl>
      <w:tblPr>
        <w:tblW w:w="8940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645"/>
        <w:gridCol w:w="524"/>
        <w:gridCol w:w="2236"/>
      </w:tblGrid>
      <w:tr>
        <w:trPr/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09.2022</w:t>
            </w:r>
          </w:p>
        </w:tc>
        <w:tc>
          <w:tcPr>
            <w:tcW w:w="3645" w:type="dxa"/>
            <w:tcBorders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" w:type="dxa"/>
            <w:tcBorders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236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/7</w:t>
            </w:r>
          </w:p>
        </w:tc>
      </w:tr>
      <w:tr>
        <w:trPr/>
        <w:tc>
          <w:tcPr>
            <w:tcW w:w="2535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tabs>
                <w:tab w:val="clear" w:pos="709"/>
                <w:tab w:val="left" w:pos="2760" w:leader="none"/>
              </w:tabs>
              <w:snapToGrid w:val="false"/>
              <w:spacing w:before="240" w:after="120"/>
              <w:ind w:hanging="250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Бурмакино</w:t>
            </w:r>
          </w:p>
        </w:tc>
      </w:tr>
    </w:tbl>
    <w:p>
      <w:pPr>
        <w:pStyle w:val="Normal"/>
        <w:spacing w:lineRule="atLeast" w:line="0" w:before="480" w:after="0"/>
        <w:jc w:val="center"/>
        <w:rPr/>
      </w:pPr>
      <w:r>
        <w:rPr>
          <w:b/>
          <w:bCs/>
          <w:sz w:val="28"/>
          <w:szCs w:val="28"/>
        </w:rPr>
        <w:t>О внесении  изменений в решение Бурмакинской сельской Думы</w:t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4.01.2019  №  19/74 «О принятии Положений о размерах и условиях оплаты труда в органах местного самоуправления муниципального образования Бурмакинское сельское поселение»</w:t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Указом Губернатора Кировской области от 30.09.2020 №148 «О повышении размеров должностных окладов депутатов, выборных должностных лиц, муниципальных служащих, работников, занимающих должности, не отнесенные к должностям муниципальной службы, рабочих профессий и младшего обслуживающего персонала органов местно самоуправления»   Бурмакинская сельская  Дума РЕШИЛА: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ab/>
        <w:t xml:space="preserve">1. В решение Бурмакинской сельской Думы </w:t>
      </w:r>
      <w:r>
        <w:rPr>
          <w:bCs/>
          <w:sz w:val="28"/>
          <w:szCs w:val="28"/>
        </w:rPr>
        <w:t>от 24.01.2019  №  19/74 «О принятии Положений о размерах и условиях оплаты труда в органах местного самоуправления муниципального образования Бурмакинское сельское поселение»</w:t>
      </w:r>
      <w:r>
        <w:rPr>
          <w:sz w:val="28"/>
          <w:szCs w:val="28"/>
        </w:rPr>
        <w:t xml:space="preserve"> ( далее- Решение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1.В пункте 5 Приложения 1 Решения цифру «5886» заменить на цифру «6122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2.В пункте 6 Приложения 1 Решения цифру «300%» заменить на цифру «450%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3. В  подпункте  8.1 пункта 8 Приложения 1 Решения цифру «42» заменить на цифру «54»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>1.2.1. Пункт 2.1. части 2 приложения №2 Решения - Положение о размерах и условиях оплаты труда муниципальных служащих органов местного самоуправления муниципального образования Бурмакинского сельского поселения, табличную часть  чита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20"/>
        <w:gridCol w:w="2551"/>
      </w:tblGrid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должностных окладов, рублей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2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1.2.2.Пункт 10.1. части 10 приложения №2 Решения - Положение о размерах и условиях оплаты труда муниципальных служащих органов местного самоуправления муниципального образования Бурмакинского сельского поселения, градацию классных чинов и размеров надбавки   читать в новой редакции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9"/>
        <w:gridCol w:w="3061"/>
      </w:tblGrid>
      <w:tr>
        <w:trPr/>
        <w:tc>
          <w:tcPr>
            <w:tcW w:w="600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306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надбавки (рублей в месяц)</w:t>
            </w:r>
          </w:p>
        </w:tc>
      </w:tr>
      <w:tr>
        <w:trPr/>
        <w:tc>
          <w:tcPr>
            <w:tcW w:w="600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306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5</w:t>
            </w:r>
          </w:p>
        </w:tc>
      </w:tr>
      <w:tr>
        <w:trPr/>
        <w:tc>
          <w:tcPr>
            <w:tcW w:w="600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306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9</w:t>
            </w:r>
          </w:p>
        </w:tc>
      </w:tr>
      <w:tr>
        <w:trPr/>
        <w:tc>
          <w:tcPr>
            <w:tcW w:w="600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306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4</w:t>
            </w:r>
          </w:p>
        </w:tc>
      </w:tr>
      <w:tr>
        <w:trPr/>
        <w:tc>
          <w:tcPr>
            <w:tcW w:w="600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306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6</w:t>
            </w:r>
          </w:p>
        </w:tc>
      </w:tr>
      <w:tr>
        <w:trPr/>
        <w:tc>
          <w:tcPr>
            <w:tcW w:w="600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306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9</w:t>
            </w:r>
          </w:p>
        </w:tc>
      </w:tr>
      <w:tr>
        <w:trPr/>
        <w:tc>
          <w:tcPr>
            <w:tcW w:w="600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306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4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3. В  подпункте  5.2 пункта 5 Приложения 2 Решения цифру «200» заменить на цифру «250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4. В  подпункте  11.1.4 пункта 11 Приложения 2 Решения цифру «18» заменить на цифру «30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5. В  подпункте  11.1.4 пункта 11 Приложения 2 Решения цифру «18» заменить на цифру «30»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3. Пункт 2.2. части 2 приложения №3 Решения- положение об оплате труда работников не отнесенных к муниципальным должностям муниципальной службы администрации Бурмакинского сельского поселения, табличную часть  читать в новой редакции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0"/>
        <w:gridCol w:w="2520"/>
      </w:tblGrid>
      <w:tr>
        <w:trPr>
          <w:trHeight w:val="40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ей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должностных</w:t>
              <w:br/>
              <w:t xml:space="preserve">   окладов, руб.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9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1 В  подпункте  3.1.3 пункта 3 Приложения 3 Решения словосочетание «тринадцать» заменить на  словосочетание «шесть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Бурмакин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Настоящее решение вступает в силу с дня официального опубликования и распространяется на правоотношения, возникшие с 01.10.202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napToGrid w:val="false"/>
        <w:ind w:left="-3" w:right="-108" w:firstLine="71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седатель Бурмакинской</w:t>
      </w:r>
    </w:p>
    <w:p>
      <w:pPr>
        <w:pStyle w:val="Normal"/>
        <w:snapToGrid w:val="false"/>
        <w:ind w:left="-3" w:right="-108" w:firstLine="71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льской Думы</w:t>
        <w:tab/>
        <w:t xml:space="preserve">   Р.И. Емшанова</w:t>
      </w:r>
    </w:p>
    <w:p>
      <w:pPr>
        <w:pStyle w:val="Normal"/>
        <w:snapToGrid w:val="false"/>
        <w:ind w:left="-3" w:right="-108" w:firstLine="71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napToGrid w:val="false"/>
        <w:ind w:left="-3" w:right="-108" w:firstLine="71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napToGrid w:val="false"/>
        <w:ind w:left="-3" w:right="-108" w:firstLine="71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Бурмакинского</w:t>
      </w:r>
    </w:p>
    <w:p>
      <w:pPr>
        <w:pStyle w:val="Normal"/>
        <w:snapToGrid w:val="false"/>
        <w:ind w:left="-3" w:right="-108" w:firstLine="71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льского поселения</w:t>
        <w:tab/>
        <w:t xml:space="preserve">  Н.М.Федорова</w:t>
      </w:r>
    </w:p>
    <w:p>
      <w:pPr>
        <w:pStyle w:val="Normal"/>
        <w:snapToGrid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4" w:leader="none"/>
      </w:tabs>
    </w:pPr>
    <w:rPr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13">
    <w:name w:val="ВК1"/>
    <w:basedOn w:val="Header"/>
    <w:qFormat/>
    <w:pPr>
      <w:tabs>
        <w:tab w:val="clear" w:pos="9354"/>
        <w:tab w:val="center" w:pos="0" w:leader="none"/>
        <w:tab w:val="center" w:pos="26" w:leader="none"/>
        <w:tab w:val="center" w:pos="1559" w:leader="none"/>
        <w:tab w:val="center" w:pos="3118" w:leader="none"/>
        <w:tab w:val="right" w:pos="4537" w:leader="none"/>
        <w:tab w:val="center" w:pos="4677" w:leader="none"/>
        <w:tab w:val="right" w:pos="4678" w:leader="none"/>
        <w:tab w:val="right" w:pos="6237" w:leader="none"/>
        <w:tab w:val="right" w:pos="7796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23:00Z</dcterms:created>
  <dc:creator>bvi12</dc:creator>
  <dc:description/>
  <cp:keywords/>
  <dc:language>en-US</dc:language>
  <cp:lastModifiedBy>User</cp:lastModifiedBy>
  <cp:lastPrinted>2022-11-14T16:20:00Z</cp:lastPrinted>
  <dcterms:modified xsi:type="dcterms:W3CDTF">2022-11-14T13:21:00Z</dcterms:modified>
  <cp:revision>23</cp:revision>
  <dc:subject/>
  <dc:title>Статья 4</dc:title>
</cp:coreProperties>
</file>