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«О внесении изменений в решение Бурмакинской сельской Думы от 23.12.2021 №48/171 «О бюджете Бурмакинского сельского поселения на 2022 год и плановый период 2023-2024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носимые изменения в решение о бюджете Бурмакинского сельского поселения (далее - бюджета поселения) на 2022 год и плановый период 2023-2024 годы обусловлены необходимостью  корректировки доходной и расходной части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rPr>
          <w:bCs/>
          <w:sz w:val="20"/>
        </w:rPr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В целом объем доходной части бюджета поселения увеличивается  на 370,0 тысяч рублей за счет </w:t>
      </w:r>
      <w:r>
        <w:rPr>
          <w:bCs/>
          <w:i/>
          <w:sz w:val="28"/>
          <w:szCs w:val="28"/>
        </w:rPr>
        <w:t>дотации бюджетам сельских поселений на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поддержку мер по</w:t>
      </w:r>
      <w:r>
        <w:rPr>
          <w:bCs/>
          <w:i/>
          <w:sz w:val="20"/>
        </w:rPr>
        <w:t xml:space="preserve"> </w:t>
      </w:r>
      <w:r>
        <w:rPr>
          <w:bCs/>
          <w:i/>
          <w:sz w:val="28"/>
          <w:szCs w:val="28"/>
        </w:rPr>
        <w:t>обеспечению сбалансированности</w:t>
      </w:r>
      <w:r>
        <w:rPr>
          <w:bCs/>
          <w:sz w:val="20"/>
        </w:rPr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РАСХОДЫ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440"/>
      </w:tblGrid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 учетом предлагаемых изменений расходная часть бюджета поселения увеличивается на 370,0 тысяч рублей. Увеличение на выплаты главе поселения при выходе на заслуженный отдых-149,7 тыс.руб., увеличение ФОТ техперсоналу на 18,5 тыс.руб., увеличение содержания дорог на 70,0 тысяч рублей и  стоимости строительных материалов для уличного освещения на 69,2 тысяч рублей, на выплату пенсии главе поселения  на 62,6 тысяч рублей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44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Бурмакинского сельского поселения Кирово-Чепецкого района Кировской области «Сельские дорог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Бурмакинского сельского поселения Кирово-Чепецкого района Кировской области «Экология и благоустройст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0:24:00Z</dcterms:created>
  <dc:creator>User</dc:creator>
  <dc:description/>
  <cp:keywords/>
  <dc:language>en-US</dc:language>
  <cp:lastModifiedBy>User</cp:lastModifiedBy>
  <cp:lastPrinted>2022-06-21T14:26:00Z</cp:lastPrinted>
  <dcterms:modified xsi:type="dcterms:W3CDTF">2022-09-23T08:47:00Z</dcterms:modified>
  <cp:revision>77</cp:revision>
  <dc:subject/>
  <dc:title/>
</cp:coreProperties>
</file>