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УРМАКИНСКАЯ СЕЛЬСКАЯ ДУ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О-ЧЕПЕЦ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ШЕНИЕ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3.09.2022                                                                           № 1/6</w:t>
      </w:r>
    </w:p>
    <w:p>
      <w:pPr>
        <w:pStyle w:val="Heading3"/>
        <w:rPr>
          <w:sz w:val="28"/>
        </w:rPr>
      </w:pPr>
      <w:r>
        <w:rPr>
          <w:sz w:val="28"/>
          <w:u w:val="none"/>
        </w:rPr>
        <w:t xml:space="preserve">                                                                                   </w:t>
      </w:r>
    </w:p>
    <w:p>
      <w:pPr>
        <w:pStyle w:val="Heading3"/>
        <w:rPr>
          <w:sz w:val="28"/>
        </w:rPr>
      </w:pPr>
      <w:r>
        <w:rPr>
          <w:sz w:val="28"/>
        </w:rPr>
        <w:t>с.Бурмаки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решение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Бурмакинской сельской Думы от 23.12.2021 № 48/171 «О бюджете</w:t>
      </w:r>
      <w:r>
        <w:rPr>
          <w:sz w:val="28"/>
        </w:rPr>
        <w:t xml:space="preserve">  </w:t>
      </w:r>
      <w:r>
        <w:rPr>
          <w:b/>
          <w:sz w:val="28"/>
        </w:rPr>
        <w:t>Бурмакинского сельского поселения на 2022 год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и плановый период 2023-2024 годы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44, 45 Устава Бурмакинского сельского  поселения Кирово-Чепецкого района Кировской области, Бурмак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изменения в решение Бурмакинской сельской Думы Кирово-Чепецкого района от  23.12.2021 №48/171  «О бюджете Бурмакинского сельского поселения на 2022 год и плановый период 2023-2024 годы»(далее –Решение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Увеличить общий объем доходов бюджета Бурмакинского сельского поселения на 2022 год в сумме 37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Увеличить общий объем расходов бюджета Бурмакинского сельского поселения на 2022 год в сумме 370,0 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 В подпункте 1 части 1 статьи 1 Решения цифру «10914,5» заменить на цифру «11284,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В подпункте 2 части 1 статьи 1 Решения цифру «11902,2» заменить на цифру «12272,2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е №2 утвердить в новой редакции.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ложение №4 утвердить в новой редакции. При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иложение №6 утвердить в новой редакции.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иложение №8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Решение  вступает  в силу с момента  официального опубликования в Информационном бюллетене и на официальном сайте  Бурмак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eastAsia="Arial CYR" w:cs="Arial CYR"/>
          <w:kern w:val="2"/>
          <w:sz w:val="28"/>
          <w:szCs w:val="28"/>
        </w:rPr>
        <w:t>Бурмакинской сельской Думы                                                       Р.И.Емшанова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 xml:space="preserve">Глава Бурмакинского </w:t>
      </w:r>
    </w:p>
    <w:p>
      <w:pPr>
        <w:pStyle w:val="Normal"/>
        <w:jc w:val="both"/>
        <w:rPr/>
      </w:pPr>
      <w:r>
        <w:rPr>
          <w:rFonts w:eastAsia="Arial CYR" w:cs="Arial CYR"/>
          <w:kern w:val="2"/>
          <w:sz w:val="28"/>
          <w:szCs w:val="28"/>
        </w:rPr>
        <w:t>сельского поселения                                                                        Н.М.Федорова</w:t>
      </w:r>
    </w:p>
    <w:sectPr>
      <w:type w:val="nextPage"/>
      <w:pgSz w:w="11906" w:h="16838"/>
      <w:pgMar w:left="102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40" w:leader="none"/>
      </w:tabs>
      <w:jc w:val="right"/>
      <w:outlineLvl w:val="3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sz w:val="26"/>
      <w:szCs w:val="24"/>
      <w:u w:val="single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left="360" w:hanging="0"/>
    </w:pPr>
    <w:rPr>
      <w:sz w:val="2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20:00Z</dcterms:created>
  <dc:creator>Матввева СВ</dc:creator>
  <dc:description/>
  <cp:keywords/>
  <dc:language>en-US</dc:language>
  <cp:lastModifiedBy>User</cp:lastModifiedBy>
  <cp:lastPrinted>2022-09-23T14:30:00Z</cp:lastPrinted>
  <dcterms:modified xsi:type="dcterms:W3CDTF">2022-09-23T11:30:00Z</dcterms:modified>
  <cp:revision>92</cp:revision>
  <dc:subject/>
  <dc:title>_____________________сельская Дума</dc:title>
</cp:coreProperties>
</file>