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УРМАКИНСКАЯ СЕЛЬСКАЯ ДУМА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О-ЧЕПЕЦКОГО РАЙОНА КИРОВСКОЙ ОБЛАСТИ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8"/>
              </w:rPr>
              <w:t>ПЯТОГО СОЗЫВ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8"/>
              </w:rPr>
            </w:pPr>
            <w:r>
              <w:rPr>
                <w:b/>
                <w:sz w:val="32"/>
                <w:szCs w:val="38"/>
              </w:rPr>
              <w:t>РЕШЕНИЕ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tbl>
            <w:tblPr>
              <w:tblW w:w="907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7"/>
              <w:gridCol w:w="2268"/>
              <w:gridCol w:w="2270"/>
              <w:gridCol w:w="2267"/>
            </w:tblGrid>
            <w:tr>
              <w:trPr>
                <w:trHeight w:val="411" w:hRule="exact"/>
              </w:trPr>
              <w:tc>
                <w:tcPr>
                  <w:tcW w:w="22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7502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  <w:t>23.09.2022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jc w:val="right"/>
                    <w:rPr>
                      <w:sz w:val="28"/>
                      <w:lang w:val="ru-RU"/>
                    </w:rPr>
                  </w:pPr>
                  <w:r>
                    <w:rPr>
                      <w:b w:val="false"/>
                      <w:sz w:val="28"/>
                      <w:lang w:val="ru-RU"/>
                    </w:rPr>
                    <w:t xml:space="preserve">                          №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7502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  <w:t>1/3</w:t>
                  </w:r>
                </w:p>
              </w:tc>
            </w:tr>
            <w:tr>
              <w:trPr>
                <w:trHeight w:val="411" w:hRule="exact"/>
              </w:trPr>
              <w:tc>
                <w:tcPr>
                  <w:tcW w:w="2267" w:type="dxa"/>
                  <w:tcBorders>
                    <w:top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b w:val="false"/>
                      <w:b w:val="false"/>
                      <w:bCs/>
                      <w:sz w:val="28"/>
                      <w:szCs w:val="20"/>
                      <w:lang w:val="ru-RU" w:eastAsia="ru-RU"/>
                    </w:rPr>
                  </w:pPr>
                  <w:r>
                    <w:rPr>
                      <w:b w:val="false"/>
                      <w:bCs/>
                      <w:sz w:val="28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538" w:type="dxa"/>
                  <w:gridSpan w:val="2"/>
                  <w:tcBorders/>
                </w:tcPr>
                <w:p>
                  <w:pPr>
                    <w:pStyle w:val="13"/>
                    <w:tabs>
                      <w:tab w:val="clear" w:pos="0"/>
                      <w:tab w:val="clear" w:pos="1"/>
                      <w:tab w:val="clear" w:pos="1559"/>
                      <w:tab w:val="clear" w:pos="1560"/>
                      <w:tab w:val="clear" w:pos="3118"/>
                      <w:tab w:val="clear" w:pos="6236"/>
                      <w:tab w:val="clear" w:pos="7795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center" w:pos="-14005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2446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10887" w:leader="none"/>
                      <w:tab w:val="right" w:pos="-9494" w:leader="none"/>
                      <w:tab w:val="center" w:pos="-9354" w:leader="none"/>
                      <w:tab w:val="right" w:pos="-9353" w:leader="none"/>
                      <w:tab w:val="center" w:pos="-9328" w:leader="none"/>
                      <w:tab w:val="right" w:pos="-7935" w:leader="none"/>
                      <w:tab w:val="center" w:pos="-7795" w:leader="none"/>
                      <w:tab w:val="right" w:pos="-7794" w:leader="none"/>
                      <w:tab w:val="center" w:pos="-7769" w:leader="none"/>
                      <w:tab w:val="right" w:pos="-6376" w:leader="none"/>
                      <w:tab w:val="center" w:pos="-6236" w:leader="none"/>
                      <w:tab w:val="right" w:pos="-6235" w:leader="none"/>
                      <w:tab w:val="center" w:pos="-6210" w:leader="none"/>
                      <w:tab w:val="right" w:pos="-4817" w:leader="none"/>
                      <w:tab w:val="center" w:pos="-4677" w:leader="none"/>
                      <w:tab w:val="right" w:pos="-4676" w:leader="none"/>
                      <w:tab w:val="center" w:pos="-4651" w:leader="none"/>
                      <w:tab w:val="right" w:pos="-3258" w:leader="none"/>
                      <w:tab w:val="center" w:pos="-3118" w:leader="none"/>
                      <w:tab w:val="right" w:pos="-3117" w:leader="none"/>
                      <w:tab w:val="center" w:pos="-3092" w:leader="none"/>
                      <w:tab w:val="right" w:pos="-1699" w:leader="none"/>
                      <w:tab w:val="center" w:pos="-1559" w:leader="none"/>
                      <w:tab w:val="right" w:pos="-1558" w:leader="none"/>
                      <w:tab w:val="center" w:pos="-1533" w:leader="none"/>
                      <w:tab w:val="right" w:pos="-140" w:leader="none"/>
                      <w:tab w:val="left" w:pos="2765" w:leader="none"/>
                      <w:tab w:val="center" w:pos="4677" w:leader="none"/>
                      <w:tab w:val="center" w:pos="4703" w:leader="none"/>
                      <w:tab w:val="right" w:pos="9214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sz w:val="28"/>
                      <w:lang w:val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/>
                    </w:rPr>
                    <w:t>с.Бурмакино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bCs/>
          <w:sz w:val="28"/>
          <w:szCs w:val="28"/>
        </w:rPr>
        <w:t xml:space="preserve">Об избрании заместителя  председателя 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Бурмакинской сельской Думы четвертого созы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4"/>
        </w:rPr>
        <w:tab/>
        <w:t>В соответствии со статьей 26 Устава Бурмакинского сельского поселения,  статьей 8 Регламента Бурмакинской сельской Думы,</w:t>
      </w:r>
      <w:r>
        <w:rPr>
          <w:sz w:val="28"/>
          <w:szCs w:val="28"/>
        </w:rPr>
        <w:t xml:space="preserve"> Бурмакин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/>
          <w:kern w:val="2"/>
          <w:sz w:val="28"/>
          <w:szCs w:val="28"/>
        </w:rPr>
        <w:tab/>
        <w:t>1. Избрать заместителем председателя Бурмакинской сельской  Думы пятого созыва Остроух Ирину Леонидовну, депутата  Бурмакинской сельской Думы Бурмакинского десятимандатного избирательн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/>
          <w:kern w:val="2"/>
          <w:sz w:val="28"/>
          <w:szCs w:val="28"/>
        </w:rPr>
        <w:tab/>
        <w:t>2. Настоящее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сельского поселения    Н.М.Федорова</w:t>
      </w:r>
    </w:p>
    <w:sectPr>
      <w:footerReference w:type="default" r:id="rId2"/>
      <w:type w:val="nextPage"/>
      <w:pgSz w:w="11906" w:h="16838"/>
      <w:pgMar w:left="1701" w:right="851" w:gutter="0" w:header="0" w:top="1695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14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5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4">
    <w:name w:val="Визы"/>
    <w:basedOn w:val="Normal"/>
    <w:qFormat/>
    <w:pPr>
      <w:jc w:val="both"/>
    </w:pPr>
    <w:rPr>
      <w:sz w:val="28"/>
      <w:szCs w:val="20"/>
    </w:rPr>
  </w:style>
  <w:style w:type="paragraph" w:styleId="Style25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Style26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uppressAutoHyphens w:val="false"/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27">
    <w:name w:val="Черта в конце текста"/>
    <w:basedOn w:val="Signature"/>
    <w:qFormat/>
    <w:pPr>
      <w:suppressAutoHyphens w:val="false"/>
      <w:spacing w:before="480" w:after="0"/>
      <w:ind w:left="4253" w:hanging="0"/>
    </w:pPr>
    <w:rPr>
      <w:sz w:val="26"/>
      <w:szCs w:val="20"/>
    </w:rPr>
  </w:style>
  <w:style w:type="paragraph" w:styleId="16">
    <w:name w:val="Текст1"/>
    <w:basedOn w:val="Normal"/>
    <w:qFormat/>
    <w:pPr>
      <w:suppressAutoHyphens w:val="false"/>
      <w:spacing w:before="0" w:after="120"/>
      <w:ind w:firstLine="851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54:00Z</dcterms:created>
  <dc:creator>adm</dc:creator>
  <dc:description/>
  <cp:keywords/>
  <dc:language>en-US</dc:language>
  <cp:lastModifiedBy>User</cp:lastModifiedBy>
  <cp:lastPrinted>2022-09-23T15:39:00Z</cp:lastPrinted>
  <dcterms:modified xsi:type="dcterms:W3CDTF">2022-09-23T12:39:00Z</dcterms:modified>
  <cp:revision>16</cp:revision>
  <dc:subject/>
  <dc:title>КИРОВО-ЧЕПЕЦКАЯ   РАЙОННАЯ   ДУМА</dc:title>
</cp:coreProperties>
</file>