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Heading1"/>
        <w:rPr>
          <w:b w:val="false"/>
          <w:b w:val="false"/>
          <w:sz w:val="28"/>
        </w:rPr>
      </w:pPr>
      <w:r>
        <w:rPr>
          <w:sz w:val="28"/>
        </w:rPr>
        <w:t xml:space="preserve">РЕШЕНИЙ К ЗАСЕДАНИЮ </w:t>
      </w:r>
      <w:r>
        <w:rPr>
          <w:b w:val="false"/>
          <w:sz w:val="28"/>
        </w:rPr>
        <w:t xml:space="preserve">№ 1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37"/>
        <w:gridCol w:w="4253"/>
        <w:gridCol w:w="2409"/>
      </w:tblGrid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20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 признании полномочий депутатов Бурмакинской сельской Думы пятого созыва</w:t>
            </w:r>
          </w:p>
          <w:p>
            <w:pPr>
              <w:pStyle w:val="Normal"/>
              <w:snapToGrid w:val="false"/>
              <w:ind w:righ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онный бюллетень от 24.09.2022 №1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20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избрании председателя Бурмакинской сельской Думы четвертого созы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онный бюллетень от 24.09.2022 №1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20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избрании заместителя  председателя Бурмакинской сельской Думы четвертого созы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онный бюллетень от 24.09.2022 №1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20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избрании постоянной депутатской комиссии по мандатам, регламенту, вопросам местного самоуправления, законности и правопоряд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онный бюллетень от 24.09.2022 №1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20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 формировании постоянных депутатских комиссий Бурмакинской  сельской Думы четвертого созы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онный бюллетень от 24.09.2022 №1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20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 внесении изменений в решение  Бурмакинской сельской Думы от 23.12.2021 № 48/171 «О бюджете</w:t>
            </w:r>
            <w:r>
              <w:rPr>
                <w:sz w:val="26"/>
                <w:szCs w:val="26"/>
              </w:rPr>
              <w:t xml:space="preserve">  Бурмакинского сельского поселения на 2022 год и плановый период 2023-2024 годы»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онный бюллетень от 24.09.2022 №1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20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внесении  изменений в решение Бурмакинской сельской Дум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24.01.2019  №  19/74 «О принятии Положений о размерах и условиях оплаты труда в органах местного самоуправления муниципального образования Бурмакинское сельское поселение»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онный бюллетень от 24.09.2022 №1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>
      <w:b w:val="false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sz w:val="28"/>
      <w:szCs w:val="28"/>
    </w:rPr>
  </w:style>
  <w:style w:type="character" w:styleId="2">
    <w:name w:val="Заголовок 2 Знак"/>
    <w:basedOn w:val="Style10"/>
    <w:qFormat/>
    <w:rPr>
      <w:b/>
      <w:bCs/>
      <w:sz w:val="26"/>
      <w:szCs w:val="24"/>
    </w:rPr>
  </w:style>
  <w:style w:type="character" w:styleId="InternetLink">
    <w:name w:val="Hyperlink"/>
    <w:basedOn w:val="Style10"/>
    <w:rPr>
      <w:color w:val="5F5F5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3:27:00Z</dcterms:created>
  <dc:creator>Бурмакинское сельское поселение</dc:creator>
  <dc:description/>
  <cp:keywords/>
  <dc:language>en-US</dc:language>
  <cp:lastModifiedBy>User</cp:lastModifiedBy>
  <cp:lastPrinted>2022-09-23T14:22:00Z</cp:lastPrinted>
  <dcterms:modified xsi:type="dcterms:W3CDTF">2022-09-23T11:22:00Z</dcterms:modified>
  <cp:revision>288</cp:revision>
  <dc:subject/>
  <dc:title/>
</cp:coreProperties>
</file>