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trHeight w:val="2804" w:hRule="atLeast"/>
        </w:trPr>
        <w:tc>
          <w:tcPr>
            <w:tcW w:w="9120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УРМАКИНСКАЯ СЕЛЬСКАЯ ДУМА 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РОВО-ЧЕПЕЦКОГО РАЙОНА КИРОВ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ТВЕРТОГО СОЗЫВА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8"/>
              </w:rPr>
            </w:pPr>
            <w:r>
              <w:rPr>
                <w:b/>
                <w:sz w:val="32"/>
                <w:szCs w:val="38"/>
              </w:rPr>
              <w:t>РЕШЕНИЕ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tbl>
            <w:tblPr>
              <w:tblW w:w="907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7"/>
              <w:gridCol w:w="2268"/>
              <w:gridCol w:w="2270"/>
              <w:gridCol w:w="2267"/>
            </w:tblGrid>
            <w:tr>
              <w:trPr>
                <w:trHeight w:val="411" w:hRule="exact"/>
              </w:trPr>
              <w:tc>
                <w:tcPr>
                  <w:tcW w:w="22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13"/>
                    <w:tabs>
                      <w:tab w:val="left" w:pos="-17502" w:leader="none"/>
                      <w:tab w:val="center" w:pos="-17149" w:leader="none"/>
                      <w:tab w:val="center" w:pos="-17123" w:leader="none"/>
                      <w:tab w:val="center" w:pos="-15590" w:leader="none"/>
                      <w:tab w:val="center" w:pos="-15564" w:leader="none"/>
                      <w:tab w:val="center" w:pos="-14031" w:leader="none"/>
                      <w:tab w:val="right" w:pos="-12612" w:leader="none"/>
                      <w:tab w:val="center" w:pos="-12472" w:leader="none"/>
                      <w:tab w:val="right" w:pos="-12471" w:leader="none"/>
                      <w:tab w:val="right" w:pos="-11053" w:leader="none"/>
                      <w:tab w:val="center" w:pos="-10913" w:leader="none"/>
                      <w:tab w:val="right" w:pos="-10912" w:leader="none"/>
                      <w:tab w:val="center" w:pos="-9354" w:leader="none"/>
                      <w:tab w:val="right" w:pos="-9353" w:leader="none"/>
                      <w:tab w:val="center" w:pos="-7795" w:leader="none"/>
                      <w:tab w:val="right" w:pos="-7794" w:leader="none"/>
                      <w:tab w:val="center" w:pos="-6236" w:leader="none"/>
                      <w:tab w:val="right" w:pos="-6235" w:leader="none"/>
                      <w:tab w:val="center" w:pos="-4677" w:leader="none"/>
                      <w:tab w:val="right" w:pos="-4676" w:leader="none"/>
                      <w:tab w:val="center" w:pos="-3118" w:leader="none"/>
                      <w:tab w:val="right" w:pos="-3117" w:leader="none"/>
                      <w:tab w:val="center" w:pos="-1559" w:leader="none"/>
                      <w:tab w:val="right" w:pos="-1558" w:leader="none"/>
                      <w:tab w:val="center" w:pos="0" w:leader="none"/>
                      <w:tab w:val="right" w:pos="1" w:leader="none"/>
                      <w:tab w:val="center" w:pos="1559" w:leader="none"/>
                      <w:tab w:val="right" w:pos="1560" w:leader="none"/>
                      <w:tab w:val="center" w:pos="3118" w:leader="none"/>
                      <w:tab w:val="right" w:pos="3119" w:leader="none"/>
                      <w:tab w:val="right" w:pos="4677" w:leader="none"/>
                      <w:tab w:val="right" w:pos="6236" w:leader="none"/>
                      <w:tab w:val="right" w:pos="7795" w:leader="none"/>
                      <w:tab w:val="right" w:pos="9354" w:leader="none"/>
                    </w:tabs>
                    <w:snapToGrid w:val="false"/>
                    <w:ind w:left="0" w:right="0" w:hanging="0"/>
                    <w:rPr>
                      <w:b w:val="false"/>
                      <w:b w:val="false"/>
                      <w:bCs/>
                      <w:sz w:val="28"/>
                      <w:lang w:val="ru-RU"/>
                    </w:rPr>
                  </w:pPr>
                  <w:r>
                    <w:rPr>
                      <w:b w:val="false"/>
                      <w:bCs/>
                      <w:sz w:val="28"/>
                      <w:lang w:val="ru-RU"/>
                    </w:rPr>
                    <w:t>23.09.2022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13"/>
                    <w:tabs>
                      <w:tab w:val="left" w:pos="-19061" w:leader="none"/>
                      <w:tab w:val="center" w:pos="-17149" w:leader="none"/>
                      <w:tab w:val="center" w:pos="-17123" w:leader="none"/>
                      <w:tab w:val="center" w:pos="-15590" w:leader="none"/>
                      <w:tab w:val="center" w:pos="-14031" w:leader="none"/>
                      <w:tab w:val="right" w:pos="-12612" w:leader="none"/>
                      <w:tab w:val="center" w:pos="-12472" w:leader="none"/>
                      <w:tab w:val="right" w:pos="-12471" w:leader="none"/>
                      <w:tab w:val="center" w:pos="-10913" w:leader="none"/>
                      <w:tab w:val="right" w:pos="-10912" w:leader="none"/>
                      <w:tab w:val="center" w:pos="-9354" w:leader="none"/>
                      <w:tab w:val="right" w:pos="-9353" w:leader="none"/>
                      <w:tab w:val="center" w:pos="-7795" w:leader="none"/>
                      <w:tab w:val="right" w:pos="-7794" w:leader="none"/>
                      <w:tab w:val="center" w:pos="-6236" w:leader="none"/>
                      <w:tab w:val="right" w:pos="-6235" w:leader="none"/>
                      <w:tab w:val="center" w:pos="-4677" w:leader="none"/>
                      <w:tab w:val="right" w:pos="-4676" w:leader="none"/>
                      <w:tab w:val="center" w:pos="-3118" w:leader="none"/>
                      <w:tab w:val="right" w:pos="-3117" w:leader="none"/>
                      <w:tab w:val="center" w:pos="-1559" w:leader="none"/>
                      <w:tab w:val="right" w:pos="-1558" w:leader="none"/>
                      <w:tab w:val="center" w:pos="0" w:leader="none"/>
                      <w:tab w:val="right" w:pos="1" w:leader="none"/>
                      <w:tab w:val="center" w:pos="1559" w:leader="none"/>
                      <w:tab w:val="right" w:pos="1560" w:leader="none"/>
                      <w:tab w:val="right" w:pos="3118" w:leader="none"/>
                      <w:tab w:val="right" w:pos="4677" w:leader="none"/>
                      <w:tab w:val="right" w:pos="6236" w:leader="none"/>
                      <w:tab w:val="right" w:pos="7795" w:leader="none"/>
                      <w:tab w:val="right" w:pos="9354" w:leader="none"/>
                    </w:tabs>
                    <w:snapToGrid w:val="false"/>
                    <w:ind w:left="-1559" w:right="0" w:hanging="0"/>
                    <w:rPr>
                      <w:b w:val="false"/>
                      <w:b w:val="false"/>
                      <w:bCs/>
                      <w:sz w:val="28"/>
                      <w:lang w:val="ru-RU"/>
                    </w:rPr>
                  </w:pPr>
                  <w:r>
                    <w:rPr>
                      <w:b w:val="false"/>
                      <w:bCs/>
                      <w:sz w:val="28"/>
                      <w:lang w:val="ru-RU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13"/>
                    <w:tabs>
                      <w:tab w:val="left" w:pos="-19061" w:leader="none"/>
                      <w:tab w:val="center" w:pos="-17149" w:leader="none"/>
                      <w:tab w:val="center" w:pos="-17123" w:leader="none"/>
                      <w:tab w:val="center" w:pos="-15590" w:leader="none"/>
                      <w:tab w:val="center" w:pos="-14031" w:leader="none"/>
                      <w:tab w:val="right" w:pos="-12612" w:leader="none"/>
                      <w:tab w:val="center" w:pos="-12472" w:leader="none"/>
                      <w:tab w:val="right" w:pos="-12471" w:leader="none"/>
                      <w:tab w:val="center" w:pos="-10913" w:leader="none"/>
                      <w:tab w:val="right" w:pos="-10912" w:leader="none"/>
                      <w:tab w:val="center" w:pos="-9354" w:leader="none"/>
                      <w:tab w:val="right" w:pos="-9353" w:leader="none"/>
                      <w:tab w:val="center" w:pos="-7795" w:leader="none"/>
                      <w:tab w:val="right" w:pos="-7794" w:leader="none"/>
                      <w:tab w:val="center" w:pos="-6236" w:leader="none"/>
                      <w:tab w:val="right" w:pos="-6235" w:leader="none"/>
                      <w:tab w:val="center" w:pos="-4677" w:leader="none"/>
                      <w:tab w:val="right" w:pos="-4676" w:leader="none"/>
                      <w:tab w:val="center" w:pos="-3118" w:leader="none"/>
                      <w:tab w:val="right" w:pos="-3117" w:leader="none"/>
                      <w:tab w:val="center" w:pos="-1559" w:leader="none"/>
                      <w:tab w:val="right" w:pos="-1558" w:leader="none"/>
                      <w:tab w:val="center" w:pos="0" w:leader="none"/>
                      <w:tab w:val="right" w:pos="1" w:leader="none"/>
                      <w:tab w:val="center" w:pos="1559" w:leader="none"/>
                      <w:tab w:val="right" w:pos="1560" w:leader="none"/>
                      <w:tab w:val="right" w:pos="3118" w:leader="none"/>
                      <w:tab w:val="right" w:pos="4677" w:leader="none"/>
                      <w:tab w:val="right" w:pos="6236" w:leader="none"/>
                      <w:tab w:val="right" w:pos="7795" w:leader="none"/>
                      <w:tab w:val="right" w:pos="9354" w:leader="none"/>
                    </w:tabs>
                    <w:snapToGrid w:val="false"/>
                    <w:ind w:left="-1559" w:right="0" w:hanging="0"/>
                    <w:jc w:val="right"/>
                    <w:rPr>
                      <w:sz w:val="28"/>
                      <w:lang w:val="ru-RU"/>
                    </w:rPr>
                  </w:pPr>
                  <w:r>
                    <w:rPr>
                      <w:b w:val="false"/>
                      <w:sz w:val="28"/>
                      <w:lang w:val="ru-RU"/>
                    </w:rPr>
                    <w:t xml:space="preserve">                          №</w:t>
                  </w:r>
                </w:p>
              </w:tc>
              <w:tc>
                <w:tcPr>
                  <w:tcW w:w="22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13"/>
                    <w:tabs>
                      <w:tab w:val="left" w:pos="-17502" w:leader="none"/>
                      <w:tab w:val="center" w:pos="-17149" w:leader="none"/>
                      <w:tab w:val="center" w:pos="-17123" w:leader="none"/>
                      <w:tab w:val="center" w:pos="-15590" w:leader="none"/>
                      <w:tab w:val="center" w:pos="-15564" w:leader="none"/>
                      <w:tab w:val="center" w:pos="-14031" w:leader="none"/>
                      <w:tab w:val="right" w:pos="-12612" w:leader="none"/>
                      <w:tab w:val="center" w:pos="-12472" w:leader="none"/>
                      <w:tab w:val="right" w:pos="-12471" w:leader="none"/>
                      <w:tab w:val="right" w:pos="-11053" w:leader="none"/>
                      <w:tab w:val="center" w:pos="-10913" w:leader="none"/>
                      <w:tab w:val="right" w:pos="-10912" w:leader="none"/>
                      <w:tab w:val="center" w:pos="-9354" w:leader="none"/>
                      <w:tab w:val="right" w:pos="-9353" w:leader="none"/>
                      <w:tab w:val="center" w:pos="-7795" w:leader="none"/>
                      <w:tab w:val="right" w:pos="-7794" w:leader="none"/>
                      <w:tab w:val="center" w:pos="-6236" w:leader="none"/>
                      <w:tab w:val="right" w:pos="-6235" w:leader="none"/>
                      <w:tab w:val="center" w:pos="-4677" w:leader="none"/>
                      <w:tab w:val="right" w:pos="-4676" w:leader="none"/>
                      <w:tab w:val="center" w:pos="-3118" w:leader="none"/>
                      <w:tab w:val="right" w:pos="-3117" w:leader="none"/>
                      <w:tab w:val="center" w:pos="-1559" w:leader="none"/>
                      <w:tab w:val="right" w:pos="-1558" w:leader="none"/>
                      <w:tab w:val="center" w:pos="0" w:leader="none"/>
                      <w:tab w:val="right" w:pos="1" w:leader="none"/>
                      <w:tab w:val="center" w:pos="1559" w:leader="none"/>
                      <w:tab w:val="right" w:pos="1560" w:leader="none"/>
                      <w:tab w:val="center" w:pos="3118" w:leader="none"/>
                      <w:tab w:val="right" w:pos="3119" w:leader="none"/>
                      <w:tab w:val="right" w:pos="4677" w:leader="none"/>
                      <w:tab w:val="right" w:pos="6236" w:leader="none"/>
                      <w:tab w:val="right" w:pos="7795" w:leader="none"/>
                      <w:tab w:val="right" w:pos="9354" w:leader="none"/>
                    </w:tabs>
                    <w:snapToGrid w:val="false"/>
                    <w:ind w:left="0" w:right="0" w:hanging="0"/>
                    <w:rPr>
                      <w:b w:val="false"/>
                      <w:b w:val="false"/>
                      <w:bCs/>
                      <w:sz w:val="28"/>
                      <w:lang w:val="ru-RU"/>
                    </w:rPr>
                  </w:pPr>
                  <w:r>
                    <w:rPr>
                      <w:b w:val="false"/>
                      <w:bCs/>
                      <w:sz w:val="28"/>
                      <w:lang w:val="ru-RU"/>
                    </w:rPr>
                    <w:t>1/1</w:t>
                  </w:r>
                </w:p>
              </w:tc>
            </w:tr>
            <w:tr>
              <w:trPr>
                <w:trHeight w:val="411" w:hRule="exact"/>
              </w:trPr>
              <w:tc>
                <w:tcPr>
                  <w:tcW w:w="2267" w:type="dxa"/>
                  <w:tcBorders>
                    <w:top w:val="single" w:sz="4" w:space="0" w:color="000000"/>
                  </w:tcBorders>
                </w:tcPr>
                <w:p>
                  <w:pPr>
                    <w:pStyle w:val="13"/>
                    <w:tabs>
                      <w:tab w:val="left" w:pos="-19061" w:leader="none"/>
                      <w:tab w:val="center" w:pos="-17149" w:leader="none"/>
                      <w:tab w:val="center" w:pos="-17123" w:leader="none"/>
                      <w:tab w:val="center" w:pos="-15590" w:leader="none"/>
                      <w:tab w:val="center" w:pos="-14031" w:leader="none"/>
                      <w:tab w:val="right" w:pos="-12612" w:leader="none"/>
                      <w:tab w:val="center" w:pos="-12472" w:leader="none"/>
                      <w:tab w:val="right" w:pos="-12471" w:leader="none"/>
                      <w:tab w:val="center" w:pos="-10913" w:leader="none"/>
                      <w:tab w:val="right" w:pos="-10912" w:leader="none"/>
                      <w:tab w:val="center" w:pos="-9354" w:leader="none"/>
                      <w:tab w:val="right" w:pos="-9353" w:leader="none"/>
                      <w:tab w:val="center" w:pos="-7795" w:leader="none"/>
                      <w:tab w:val="right" w:pos="-7794" w:leader="none"/>
                      <w:tab w:val="center" w:pos="-6236" w:leader="none"/>
                      <w:tab w:val="right" w:pos="-6235" w:leader="none"/>
                      <w:tab w:val="center" w:pos="-4677" w:leader="none"/>
                      <w:tab w:val="right" w:pos="-4676" w:leader="none"/>
                      <w:tab w:val="center" w:pos="-3118" w:leader="none"/>
                      <w:tab w:val="right" w:pos="-3117" w:leader="none"/>
                      <w:tab w:val="center" w:pos="-1559" w:leader="none"/>
                      <w:tab w:val="right" w:pos="-1558" w:leader="none"/>
                      <w:tab w:val="center" w:pos="0" w:leader="none"/>
                      <w:tab w:val="right" w:pos="1" w:leader="none"/>
                      <w:tab w:val="center" w:pos="1559" w:leader="none"/>
                      <w:tab w:val="right" w:pos="1560" w:leader="none"/>
                      <w:tab w:val="right" w:pos="3118" w:leader="none"/>
                      <w:tab w:val="right" w:pos="4677" w:leader="none"/>
                      <w:tab w:val="right" w:pos="6236" w:leader="none"/>
                      <w:tab w:val="right" w:pos="7795" w:leader="none"/>
                      <w:tab w:val="right" w:pos="9354" w:leader="none"/>
                    </w:tabs>
                    <w:snapToGrid w:val="false"/>
                    <w:ind w:left="-1559" w:right="0" w:hanging="0"/>
                    <w:rPr>
                      <w:b w:val="false"/>
                      <w:b w:val="false"/>
                      <w:bCs/>
                      <w:sz w:val="28"/>
                      <w:lang w:val="ru-RU"/>
                    </w:rPr>
                  </w:pPr>
                  <w:r>
                    <w:rPr>
                      <w:b w:val="false"/>
                      <w:bCs/>
                      <w:sz w:val="28"/>
                      <w:lang w:val="ru-RU"/>
                    </w:rPr>
                  </w:r>
                </w:p>
              </w:tc>
              <w:tc>
                <w:tcPr>
                  <w:tcW w:w="4538" w:type="dxa"/>
                  <w:gridSpan w:val="2"/>
                  <w:tcBorders/>
                </w:tcPr>
                <w:p>
                  <w:pPr>
                    <w:pStyle w:val="13"/>
                    <w:tabs>
                      <w:tab w:val="clear" w:pos="0"/>
                      <w:tab w:val="clear" w:pos="1"/>
                      <w:tab w:val="clear" w:pos="1559"/>
                      <w:tab w:val="clear" w:pos="1560"/>
                      <w:tab w:val="clear" w:pos="3118"/>
                      <w:tab w:val="clear" w:pos="6236"/>
                      <w:tab w:val="clear" w:pos="7795"/>
                      <w:tab w:val="clear" w:pos="9354"/>
                      <w:tab w:val="center" w:pos="-17149" w:leader="none"/>
                      <w:tab w:val="center" w:pos="-17123" w:leader="none"/>
                      <w:tab w:val="center" w:pos="-15590" w:leader="none"/>
                      <w:tab w:val="center" w:pos="-15564" w:leader="none"/>
                      <w:tab w:val="center" w:pos="-14031" w:leader="none"/>
                      <w:tab w:val="center" w:pos="-14005" w:leader="none"/>
                      <w:tab w:val="right" w:pos="-12612" w:leader="none"/>
                      <w:tab w:val="center" w:pos="-12472" w:leader="none"/>
                      <w:tab w:val="right" w:pos="-12471" w:leader="none"/>
                      <w:tab w:val="center" w:pos="-12446" w:leader="none"/>
                      <w:tab w:val="right" w:pos="-11053" w:leader="none"/>
                      <w:tab w:val="center" w:pos="-10913" w:leader="none"/>
                      <w:tab w:val="right" w:pos="-10912" w:leader="none"/>
                      <w:tab w:val="center" w:pos="-10887" w:leader="none"/>
                      <w:tab w:val="right" w:pos="-9494" w:leader="none"/>
                      <w:tab w:val="center" w:pos="-9354" w:leader="none"/>
                      <w:tab w:val="right" w:pos="-9353" w:leader="none"/>
                      <w:tab w:val="center" w:pos="-9328" w:leader="none"/>
                      <w:tab w:val="right" w:pos="-7935" w:leader="none"/>
                      <w:tab w:val="center" w:pos="-7795" w:leader="none"/>
                      <w:tab w:val="right" w:pos="-7794" w:leader="none"/>
                      <w:tab w:val="center" w:pos="-7769" w:leader="none"/>
                      <w:tab w:val="right" w:pos="-6376" w:leader="none"/>
                      <w:tab w:val="center" w:pos="-6236" w:leader="none"/>
                      <w:tab w:val="right" w:pos="-6235" w:leader="none"/>
                      <w:tab w:val="center" w:pos="-6210" w:leader="none"/>
                      <w:tab w:val="right" w:pos="-4817" w:leader="none"/>
                      <w:tab w:val="center" w:pos="-4677" w:leader="none"/>
                      <w:tab w:val="right" w:pos="-4676" w:leader="none"/>
                      <w:tab w:val="center" w:pos="-4651" w:leader="none"/>
                      <w:tab w:val="right" w:pos="-3258" w:leader="none"/>
                      <w:tab w:val="center" w:pos="-3118" w:leader="none"/>
                      <w:tab w:val="right" w:pos="-3117" w:leader="none"/>
                      <w:tab w:val="center" w:pos="-3092" w:leader="none"/>
                      <w:tab w:val="right" w:pos="-1699" w:leader="none"/>
                      <w:tab w:val="center" w:pos="-1559" w:leader="none"/>
                      <w:tab w:val="right" w:pos="-1558" w:leader="none"/>
                      <w:tab w:val="center" w:pos="-1533" w:leader="none"/>
                      <w:tab w:val="right" w:pos="-140" w:leader="none"/>
                      <w:tab w:val="left" w:pos="2765" w:leader="none"/>
                      <w:tab w:val="center" w:pos="4677" w:leader="none"/>
                      <w:tab w:val="center" w:pos="4703" w:leader="none"/>
                      <w:tab w:val="right" w:pos="9214" w:leader="none"/>
                      <w:tab w:val="right" w:pos="9355" w:leader="none"/>
                    </w:tabs>
                    <w:snapToGrid w:val="false"/>
                    <w:ind w:left="0" w:right="0" w:hanging="0"/>
                    <w:rPr>
                      <w:sz w:val="28"/>
                      <w:lang w:val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/>
                    </w:rPr>
                    <w:t>с.Бурмакино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</w:tcBorders>
                </w:tcPr>
                <w:p>
                  <w:pPr>
                    <w:pStyle w:val="13"/>
                    <w:tabs>
                      <w:tab w:val="left" w:pos="-19061" w:leader="none"/>
                      <w:tab w:val="center" w:pos="-17149" w:leader="none"/>
                      <w:tab w:val="center" w:pos="-17123" w:leader="none"/>
                      <w:tab w:val="center" w:pos="-15590" w:leader="none"/>
                      <w:tab w:val="center" w:pos="-14031" w:leader="none"/>
                      <w:tab w:val="right" w:pos="-12612" w:leader="none"/>
                      <w:tab w:val="center" w:pos="-12472" w:leader="none"/>
                      <w:tab w:val="right" w:pos="-12471" w:leader="none"/>
                      <w:tab w:val="center" w:pos="-10913" w:leader="none"/>
                      <w:tab w:val="right" w:pos="-10912" w:leader="none"/>
                      <w:tab w:val="center" w:pos="-9354" w:leader="none"/>
                      <w:tab w:val="right" w:pos="-9353" w:leader="none"/>
                      <w:tab w:val="center" w:pos="-7795" w:leader="none"/>
                      <w:tab w:val="right" w:pos="-7794" w:leader="none"/>
                      <w:tab w:val="center" w:pos="-6236" w:leader="none"/>
                      <w:tab w:val="right" w:pos="-6235" w:leader="none"/>
                      <w:tab w:val="center" w:pos="-4677" w:leader="none"/>
                      <w:tab w:val="right" w:pos="-4676" w:leader="none"/>
                      <w:tab w:val="center" w:pos="-3118" w:leader="none"/>
                      <w:tab w:val="right" w:pos="-3117" w:leader="none"/>
                      <w:tab w:val="center" w:pos="-1559" w:leader="none"/>
                      <w:tab w:val="right" w:pos="-1558" w:leader="none"/>
                      <w:tab w:val="center" w:pos="0" w:leader="none"/>
                      <w:tab w:val="right" w:pos="1" w:leader="none"/>
                      <w:tab w:val="center" w:pos="1559" w:leader="none"/>
                      <w:tab w:val="right" w:pos="1560" w:leader="none"/>
                      <w:tab w:val="right" w:pos="3118" w:leader="none"/>
                      <w:tab w:val="right" w:pos="4677" w:leader="none"/>
                      <w:tab w:val="right" w:pos="6236" w:leader="none"/>
                      <w:tab w:val="right" w:pos="7795" w:leader="none"/>
                      <w:tab w:val="right" w:pos="9354" w:leader="none"/>
                    </w:tabs>
                    <w:snapToGrid w:val="false"/>
                    <w:ind w:left="-1559" w:right="0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полномочий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урмакинской сельской Думы четвертого созыва</w:t>
      </w:r>
    </w:p>
    <w:p>
      <w:pPr>
        <w:pStyle w:val="Normal"/>
        <w:spacing w:lineRule="auto" w:line="360" w:before="480" w:after="0"/>
        <w:jc w:val="both"/>
        <w:rPr/>
      </w:pPr>
      <w:r>
        <w:rPr>
          <w:b/>
          <w:bCs/>
          <w:sz w:val="28"/>
          <w:szCs w:val="34"/>
        </w:rPr>
        <w:tab/>
      </w:r>
      <w:r>
        <w:rPr>
          <w:sz w:val="28"/>
          <w:szCs w:val="34"/>
        </w:rPr>
        <w:t>В соответствии со статьей 25 Устава муниципального образования Бурмакинское сельское поселение Кирово-Чепецкого района Кировской области и Постановлением Территориальной избирательной комиссии Кирово-Чепецкого района от 14.09.2022 № 44/253 «О результатах выборов Бурмакинской сельской  Думы пятого созыва» Бурмакинская сельская Дума РЕШИЛА:</w:t>
      </w:r>
    </w:p>
    <w:p>
      <w:pPr>
        <w:pStyle w:val="Normal"/>
        <w:spacing w:lineRule="auto" w:line="360"/>
        <w:jc w:val="both"/>
        <w:rPr>
          <w:rFonts w:eastAsia="Arial CYR" w:cs="Arial CYR"/>
          <w:kern w:val="2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Arial CYR" w:cs="Arial CYR"/>
          <w:kern w:val="2"/>
          <w:sz w:val="28"/>
          <w:szCs w:val="28"/>
        </w:rPr>
        <w:t>Признать полномочия 10 депутатов Бурмакинской сельской Думы четвертого созыва, избранных 11 сентября 2022 года согласно приложению.</w:t>
      </w:r>
    </w:p>
    <w:p>
      <w:pPr>
        <w:pStyle w:val="Normal"/>
        <w:spacing w:lineRule="auto" w:line="360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</w:r>
    </w:p>
    <w:tbl>
      <w:tblPr>
        <w:tblW w:w="939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9"/>
        <w:gridCol w:w="1523"/>
        <w:gridCol w:w="3331"/>
      </w:tblGrid>
      <w:tr>
        <w:trPr>
          <w:trHeight w:val="322" w:hRule="atLeast"/>
        </w:trPr>
        <w:tc>
          <w:tcPr>
            <w:tcW w:w="4539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 xml:space="preserve">Глава Бурмакинского сельского поселения      Н.М.Федорова     </w:t>
            </w:r>
          </w:p>
          <w:p>
            <w:pPr>
              <w:pStyle w:val="Style18"/>
              <w:snapToGrid w:val="false"/>
              <w:spacing w:before="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Style18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4"/>
        <w:spacing w:lineRule="auto" w:line="240" w:before="360" w:after="480"/>
        <w:ind w:hanging="0"/>
        <w:rPr/>
      </w:pPr>
      <w:r>
        <w:rPr/>
      </w:r>
    </w:p>
    <w:p>
      <w:pPr>
        <w:pStyle w:val="14"/>
        <w:spacing w:lineRule="auto" w:line="240" w:before="360" w:after="480"/>
        <w:ind w:hanging="0"/>
        <w:rPr/>
      </w:pPr>
      <w:r>
        <w:rPr/>
      </w:r>
    </w:p>
    <w:p>
      <w:pPr>
        <w:pStyle w:val="14"/>
        <w:spacing w:lineRule="auto" w:line="240" w:before="360" w:after="480"/>
        <w:ind w:hanging="0"/>
        <w:rPr/>
      </w:pPr>
      <w:r>
        <w:rPr/>
      </w:r>
    </w:p>
    <w:p>
      <w:pPr>
        <w:pStyle w:val="14"/>
        <w:spacing w:lineRule="auto" w:line="240" w:before="360" w:after="480"/>
        <w:ind w:hanging="0"/>
        <w:rPr/>
      </w:pPr>
      <w:r>
        <w:rPr/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3.09.2022   № 1/1</w:t>
            </w:r>
          </w:p>
        </w:tc>
      </w:tr>
    </w:tbl>
    <w:p>
      <w:pPr>
        <w:pStyle w:val="Normal"/>
        <w:spacing w:before="720" w:after="0"/>
        <w:jc w:val="center"/>
        <w:rPr/>
      </w:pPr>
      <w:r>
        <w:rPr>
          <w:b/>
          <w:bCs/>
          <w:sz w:val="28"/>
          <w:szCs w:val="28"/>
        </w:rPr>
        <w:t xml:space="preserve">Депутаты Бурмакинской сельской Думы четвертого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1118"/>
        <w:gridCol w:w="7797"/>
        <w:gridCol w:w="425"/>
      </w:tblGrid>
      <w:tr>
        <w:trPr/>
        <w:tc>
          <w:tcPr>
            <w:tcW w:w="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41" w:leader="none"/>
              </w:tabs>
              <w:spacing w:lineRule="auto" w:line="36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кову Елену Леонидовну,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41" w:leader="none"/>
              </w:tabs>
              <w:spacing w:lineRule="auto" w:line="36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шанову Раису Ивановну,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41" w:leader="none"/>
              </w:tabs>
              <w:spacing w:lineRule="auto" w:line="36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шкину Галину Владимировну,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41" w:leader="none"/>
              </w:tabs>
              <w:spacing w:lineRule="auto" w:line="360"/>
              <w:ind w:firstLine="900"/>
              <w:jc w:val="both"/>
              <w:rPr/>
            </w:pPr>
            <w:r>
              <w:rPr>
                <w:sz w:val="28"/>
                <w:szCs w:val="28"/>
              </w:rPr>
              <w:t>Малышева Дмитрия Михацловича,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41" w:leader="none"/>
              </w:tabs>
              <w:spacing w:lineRule="auto" w:line="36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ух Ирину Леонидовну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41" w:leader="none"/>
              </w:tabs>
              <w:spacing w:lineRule="auto" w:line="36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шеву Елену Геннадьевну,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41" w:leader="none"/>
              </w:tabs>
              <w:spacing w:lineRule="auto" w:line="36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занову Елену Васильевну,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41" w:leader="none"/>
              </w:tabs>
              <w:spacing w:lineRule="auto" w:line="360"/>
              <w:ind w:firstLine="900"/>
              <w:jc w:val="both"/>
              <w:rPr/>
            </w:pPr>
            <w:r>
              <w:rPr>
                <w:sz w:val="28"/>
                <w:szCs w:val="28"/>
              </w:rPr>
              <w:t>Севергина Андрея Валентиновича,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41" w:leader="none"/>
              </w:tabs>
              <w:spacing w:lineRule="auto" w:line="36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парову Елену Александровну,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41" w:leader="none"/>
              </w:tabs>
              <w:spacing w:lineRule="auto" w:line="36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стову Светлану Николаевну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23"/>
        <w:spacing w:lineRule="exact" w:line="20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1695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пись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ВК1"/>
    <w:basedOn w:val="Header"/>
    <w:qFormat/>
    <w:pPr>
      <w:tabs>
        <w:tab w:val="center" w:pos="-17149" w:leader="none"/>
        <w:tab w:val="center" w:pos="-17123" w:leader="none"/>
        <w:tab w:val="center" w:pos="-15590" w:leader="none"/>
        <w:tab w:val="center" w:pos="-14031" w:leader="none"/>
        <w:tab w:val="right" w:pos="-12612" w:leader="none"/>
        <w:tab w:val="center" w:pos="-12472" w:leader="none"/>
        <w:tab w:val="right" w:pos="-12471" w:leader="none"/>
        <w:tab w:val="center" w:pos="-10913" w:leader="none"/>
        <w:tab w:val="right" w:pos="-10912" w:leader="none"/>
        <w:tab w:val="center" w:pos="-9354" w:leader="none"/>
        <w:tab w:val="right" w:pos="-9353" w:leader="none"/>
        <w:tab w:val="center" w:pos="-7795" w:leader="none"/>
        <w:tab w:val="right" w:pos="-7794" w:leader="none"/>
        <w:tab w:val="center" w:pos="-6236" w:leader="none"/>
        <w:tab w:val="right" w:pos="-6235" w:leader="none"/>
        <w:tab w:val="center" w:pos="-4677" w:leader="none"/>
        <w:tab w:val="right" w:pos="-4676" w:leader="none"/>
        <w:tab w:val="center" w:pos="-3118" w:leader="none"/>
        <w:tab w:val="right" w:pos="-3117" w:leader="none"/>
        <w:tab w:val="center" w:pos="-1559" w:leader="none"/>
        <w:tab w:val="right" w:pos="-1558" w:leader="none"/>
        <w:tab w:val="center" w:pos="0" w:leader="none"/>
        <w:tab w:val="right" w:pos="1" w:leader="none"/>
        <w:tab w:val="center" w:pos="1559" w:leader="none"/>
        <w:tab w:val="right" w:pos="1560" w:leader="none"/>
        <w:tab w:val="right" w:pos="3118" w:leader="none"/>
        <w:tab w:val="right" w:pos="4677" w:leader="none"/>
        <w:tab w:val="right" w:pos="6236" w:leader="none"/>
        <w:tab w:val="right" w:pos="7795" w:leader="none"/>
        <w:tab w:val="right" w:pos="9354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14">
    <w:name w:val="Абзац1"/>
    <w:basedOn w:val="Normal"/>
    <w:qFormat/>
    <w:pPr>
      <w:widowControl w:val="false"/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sz w:val="28"/>
      <w:szCs w:val="20"/>
    </w:rPr>
  </w:style>
  <w:style w:type="paragraph" w:styleId="Style21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5">
    <w:name w:val="Абзац1 без отступа"/>
    <w:basedOn w:val="Normal"/>
    <w:qFormat/>
    <w:pPr>
      <w:suppressAutoHyphens w:val="false"/>
      <w:spacing w:lineRule="exact" w:line="360" w:before="0" w:after="60"/>
      <w:jc w:val="both"/>
    </w:pPr>
    <w:rPr>
      <w:sz w:val="28"/>
      <w:szCs w:val="20"/>
    </w:rPr>
  </w:style>
  <w:style w:type="paragraph" w:styleId="Style22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right="5557" w:hanging="0"/>
      <w:jc w:val="both"/>
    </w:pPr>
    <w:rPr>
      <w:b/>
      <w:sz w:val="28"/>
      <w:szCs w:val="20"/>
    </w:rPr>
  </w:style>
  <w:style w:type="paragraph" w:styleId="Style23">
    <w:name w:val="Визы"/>
    <w:basedOn w:val="Normal"/>
    <w:qFormat/>
    <w:pPr>
      <w:jc w:val="both"/>
    </w:pPr>
    <w:rPr>
      <w:sz w:val="28"/>
      <w:szCs w:val="20"/>
    </w:rPr>
  </w:style>
  <w:style w:type="paragraph" w:styleId="Style24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sz w:val="28"/>
      <w:szCs w:val="20"/>
    </w:rPr>
  </w:style>
  <w:style w:type="paragraph" w:styleId="Style25">
    <w:name w:val="Утверждено"/>
    <w:basedOn w:val="Normal"/>
    <w:qFormat/>
    <w:pPr>
      <w:keepNext w:val="true"/>
      <w:keepLines/>
      <w:tabs>
        <w:tab w:val="clear" w:pos="708"/>
        <w:tab w:val="left" w:pos="5387" w:leader="none"/>
      </w:tabs>
      <w:suppressAutoHyphens w:val="false"/>
      <w:spacing w:lineRule="exact" w:line="360" w:before="0" w:after="120"/>
      <w:ind w:left="5387" w:hanging="0"/>
      <w:jc w:val="both"/>
    </w:pPr>
    <w:rPr>
      <w:sz w:val="28"/>
      <w:szCs w:val="20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Style26">
    <w:name w:val="Черта в конце текста"/>
    <w:basedOn w:val="Signature"/>
    <w:qFormat/>
    <w:pPr>
      <w:suppressAutoHyphens w:val="false"/>
      <w:spacing w:before="480" w:after="0"/>
      <w:ind w:left="4253" w:hanging="0"/>
    </w:pPr>
    <w:rPr>
      <w:sz w:val="26"/>
      <w:szCs w:val="20"/>
    </w:rPr>
  </w:style>
  <w:style w:type="paragraph" w:styleId="16">
    <w:name w:val="Текст1"/>
    <w:basedOn w:val="Normal"/>
    <w:qFormat/>
    <w:pPr>
      <w:suppressAutoHyphens w:val="false"/>
      <w:spacing w:before="0" w:after="120"/>
      <w:ind w:firstLine="851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3:53:00Z</dcterms:created>
  <dc:creator>adm</dc:creator>
  <dc:description/>
  <cp:keywords/>
  <dc:language>en-US</dc:language>
  <cp:lastModifiedBy>User</cp:lastModifiedBy>
  <cp:lastPrinted>2022-09-23T14:26:00Z</cp:lastPrinted>
  <dcterms:modified xsi:type="dcterms:W3CDTF">2022-09-23T11:27:00Z</dcterms:modified>
  <cp:revision>18</cp:revision>
  <dc:subject/>
  <dc:title>КИРОВО-ЧЕПЕЦКАЯ   РАЙОННАЯ   ДУМА</dc:title>
</cp:coreProperties>
</file>