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1440"/>
      </w:tblGrid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Приложение №2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</w:t>
            </w:r>
            <w:r>
              <w:rPr>
                <w:sz w:val="22"/>
              </w:rPr>
              <w:t xml:space="preserve">к решению Бурмакинской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</w:t>
            </w:r>
            <w:r>
              <w:rPr>
                <w:sz w:val="22"/>
              </w:rPr>
              <w:t>сельской Дум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</w:t>
            </w:r>
            <w:r>
              <w:rPr>
                <w:sz w:val="22"/>
              </w:rPr>
              <w:t>от 23.05.2022 №1/6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Xl47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емы поступления доходов (с изменениями)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бюджета Бурмакинского сельского поселения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налоговым и неналоговым доходам по статьям, по безвозмездным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оступлениям по подстатьям классификации доходов бюджета на 2022 год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 классификации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руб)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40,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10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910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68,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68,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119,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119,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6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57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2035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035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44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44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9,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7,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7 2 02 15002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3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,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46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000 2 02 25555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455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5555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455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691,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7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(субсидии бюджетам сельских поселений на выравнивание обеспеченности муниципальных образований по реализации ими их отдельных полномо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691,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3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 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000 2 02 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49999 10 32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, направленные на активацию работы органов местного самоуправления сельских поселений по введению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284,5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Style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36:00Z</dcterms:created>
  <dc:creator>Селюнина Татьяна Викторовна</dc:creator>
  <dc:description/>
  <cp:keywords/>
  <dc:language>en-US</dc:language>
  <cp:lastModifiedBy>User</cp:lastModifiedBy>
  <cp:lastPrinted>2022-08-24T08:18:00Z</cp:lastPrinted>
  <dcterms:modified xsi:type="dcterms:W3CDTF">2022-09-23T11:41:00Z</dcterms:modified>
  <cp:revision>516</cp:revision>
  <dc:subject/>
  <dc:title>                                        Приложение № </dc:title>
</cp:coreProperties>
</file>