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  <w:gridCol w:w="1440"/>
      </w:tblGrid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</w:t>
            </w:r>
            <w:r>
              <w:rPr>
                <w:sz w:val="22"/>
              </w:rPr>
              <w:t>Приложение №2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</w:t>
            </w:r>
            <w:r>
              <w:rPr>
                <w:sz w:val="22"/>
              </w:rPr>
              <w:t xml:space="preserve">к решению Бурмакинской 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</w:t>
            </w:r>
            <w:r>
              <w:rPr>
                <w:sz w:val="22"/>
              </w:rPr>
              <w:t>сельской Дум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</w:t>
            </w:r>
            <w:r>
              <w:rPr>
                <w:sz w:val="22"/>
              </w:rPr>
              <w:t xml:space="preserve">от 14.06.2023  №9/27                                                 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Xl47"/>
              <w:spacing w:before="0" w:after="0"/>
              <w:rPr>
                <w:sz w:val="20"/>
              </w:rPr>
            </w:pPr>
            <w:r>
              <w:rPr>
                <w:sz w:val="20"/>
              </w:rPr>
              <w:t>Объемы поступления доходов (с изменениями)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бюджета Бурмакинского сельского поселения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налоговым и неналоговым доходам по статьям, по безвозмездным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оступлениям по подстатьям классификации доходов бюджета на 2023 год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 классификации доходов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(тыс.руб)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757,62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03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3303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ТОВАРЫ (РАБОТЫ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487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487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49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49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29,3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6,3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8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Государственная пошлина за совершение нотариальных действий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65,10</w:t>
            </w:r>
          </w:p>
        </w:tc>
      </w:tr>
      <w:tr>
        <w:trPr>
          <w:trHeight w:val="1547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20,0</w:t>
            </w:r>
          </w:p>
        </w:tc>
      </w:tr>
      <w:tr>
        <w:trPr>
          <w:trHeight w:val="4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1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ОКАЗАНИЯ ПЛАТНЫХ УСЛУГ И КОМПЕНСАЦИИ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12,4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12,48</w:t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1519,44</w:t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4 06025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1519,44</w:t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66,2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3,4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1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37 2 02 15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27,4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3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3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22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 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Прочие 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022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0006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 (субсидии бюджетам сельских поселений на организацию деятельности народных друж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4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36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 (субсидии бюджетам сельских поселений на реализацию мероприятий по борьбе с борщевиком Сосновск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92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7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(субсидии бюджетам сельских поселений на выравнивание обеспеченности муниципальных образований по реализации ими их отдельных полномо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825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9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 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19 6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69,6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937 2 19 6001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9,6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91,41</w:t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Style1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spacing w:before="280" w:after="280"/>
      <w:jc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36:00Z</dcterms:created>
  <dc:creator>Селюнина Татьяна Викторовна</dc:creator>
  <dc:description/>
  <cp:keywords/>
  <dc:language>en-US</dc:language>
  <cp:lastModifiedBy>User</cp:lastModifiedBy>
  <cp:lastPrinted>2023-06-14T10:52:00Z</cp:lastPrinted>
  <dcterms:modified xsi:type="dcterms:W3CDTF">2023-06-14T07:53:00Z</dcterms:modified>
  <cp:revision>546</cp:revision>
  <dc:subject/>
  <dc:title>                                        Приложение № </dc:title>
</cp:coreProperties>
</file>