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овестка дня 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К ЗАСЕДАНИЮ </w:t>
      </w:r>
      <w:r>
        <w:rPr>
          <w:b w:val="false"/>
          <w:sz w:val="28"/>
        </w:rPr>
        <w:t>№ 9    15.06.20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</w:tblGrid>
      <w:tr>
        <w:trPr>
          <w:trHeight w:val="7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О внесении изменений в решение  Бурмакинской сельской Думы от 23.12.2022 № 4/15 «О бюджете</w:t>
            </w:r>
            <w:r>
              <w:rPr>
                <w:sz w:val="28"/>
              </w:rPr>
              <w:t xml:space="preserve">  Бурмакинского сельского поселения на 2023 год и плановый период 2024-2025 годы»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Об участии в проекте по поддержке местных инициатив в Кировской области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О внесении изменений в </w:t>
            </w:r>
            <w:r>
              <w:rPr>
                <w:b w:val="false"/>
                <w:color w:val="000000"/>
                <w:sz w:val="28"/>
                <w:szCs w:val="28"/>
                <w:lang w:eastAsia="ar-SA"/>
              </w:rPr>
              <w:t>решение</w:t>
            </w:r>
          </w:p>
          <w:p>
            <w:pPr>
              <w:pStyle w:val="ConsPlusTitle"/>
              <w:rPr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>
                <w:b w:val="false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eastAsia="ar-SA"/>
              </w:rPr>
              <w:t xml:space="preserve">сельской Думы от 23.12.2021 №48/174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О признании утратившим силу нормативных правовых акт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Об отмене решения Думы от 15.02.2023 №5/1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4-13T13:38:00Z</cp:lastPrinted>
  <dcterms:modified xsi:type="dcterms:W3CDTF">2023-06-09T06:20:00Z</dcterms:modified>
  <cp:revision>298</cp:revision>
  <dc:subject/>
  <dc:title/>
</cp:coreProperties>
</file>