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РМАКИН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О-ЧЕПЕЦ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4.06.2023                                                                           № 9/27</w:t>
      </w:r>
    </w:p>
    <w:p>
      <w:pPr>
        <w:pStyle w:val="Heading3"/>
        <w:rPr>
          <w:sz w:val="28"/>
        </w:rPr>
      </w:pPr>
      <w:r>
        <w:rPr>
          <w:sz w:val="28"/>
          <w:u w:val="none"/>
        </w:rPr>
        <w:t xml:space="preserve">                                         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с.Бурмак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Бурмакинской сельской Думы от 23.12.2022 № 4/15 «О бюджете</w:t>
      </w:r>
      <w:r>
        <w:rPr>
          <w:sz w:val="28"/>
        </w:rPr>
        <w:t xml:space="preserve">  </w:t>
      </w:r>
      <w:r>
        <w:rPr>
          <w:b/>
          <w:sz w:val="28"/>
        </w:rPr>
        <w:t>Бурмакинского сельского поселения на 2023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плановый период 2024-2025 го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44, 45 Устава Бурмакинского сельского  поселения Кирово-Чепецкого района Кировской области, Бурмак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решение Бурмакинской сельской Думы Кирово-Чепецкого района от  23.12.2022 №4/15  «О бюджете Бурмакинского сельского поселения на 2023 год и плановый период 2024-2025 годы»(далее –Реш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риложение №2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№4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 Приложение №6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 вступает  в силу с момента  официального опубликования в Информационном бюллетене и на официальном сайте  Бурма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Р.И. 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сельского поселения     Н.В. Даровских</w:t>
      </w:r>
    </w:p>
    <w:sectPr>
      <w:type w:val="nextPage"/>
      <w:pgSz w:w="11906" w:h="16838"/>
      <w:pgMar w:left="102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40" w:leader="none"/>
      </w:tabs>
      <w:jc w:val="right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sz w:val="26"/>
      <w:szCs w:val="24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0:00Z</dcterms:created>
  <dc:creator>Матввева СВ</dc:creator>
  <dc:description/>
  <cp:keywords/>
  <dc:language>en-US</dc:language>
  <cp:lastModifiedBy>User</cp:lastModifiedBy>
  <cp:lastPrinted>2023-06-14T09:47:00Z</cp:lastPrinted>
  <dcterms:modified xsi:type="dcterms:W3CDTF">2023-06-14T07:16:00Z</dcterms:modified>
  <cp:revision>102</cp:revision>
  <dc:subject/>
  <dc:title>_____________________сельская Дума</dc:title>
</cp:coreProperties>
</file>