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824"/>
        <w:gridCol w:w="321"/>
        <w:gridCol w:w="1134"/>
        <w:gridCol w:w="1560"/>
        <w:gridCol w:w="633"/>
        <w:gridCol w:w="1918"/>
      </w:tblGrid>
      <w:tr>
        <w:trPr>
          <w:trHeight w:val="340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14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142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883" w:hRule="atLeast"/>
        </w:trPr>
        <w:tc>
          <w:tcPr>
            <w:tcW w:w="9214" w:type="dxa"/>
            <w:gridSpan w:val="7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napToGrid w:val="false"/>
              <w:spacing w:before="0" w:after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БУРМАКИНСКАЯ  СЕЛЬСКАЯ ДУМ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/>
            </w:pPr>
            <w:r>
              <w:rPr/>
              <w:t>КИРОВО-ЧЕПЕЦКОГО РАЙОНА КИРОВСКОЙ ОБЛАСТИ</w:t>
              <w:br/>
              <w:t>ПЯТОГО СОЗЫВА</w:t>
            </w:r>
          </w:p>
          <w:p>
            <w:pPr>
              <w:pStyle w:val="Style21"/>
              <w:keepLines w:val="false"/>
              <w:spacing w:before="36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82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9.2023</w:t>
            </w:r>
          </w:p>
        </w:tc>
        <w:tc>
          <w:tcPr>
            <w:tcW w:w="18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91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/39</w:t>
            </w:r>
          </w:p>
        </w:tc>
      </w:tr>
      <w:tr>
        <w:trPr/>
        <w:tc>
          <w:tcPr>
            <w:tcW w:w="9214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Бурмакино</w:t>
            </w:r>
          </w:p>
        </w:tc>
      </w:tr>
    </w:tbl>
    <w:p>
      <w:pPr>
        <w:pStyle w:val="Style17"/>
        <w:tabs>
          <w:tab w:val="clear" w:pos="709"/>
          <w:tab w:val="left" w:pos="1418" w:leader="none"/>
        </w:tabs>
        <w:spacing w:before="480" w:after="480"/>
        <w:ind w:left="851" w:right="851" w:hanging="0"/>
        <w:jc w:val="center"/>
        <w:rPr>
          <w:lang w:eastAsia="ru-RU"/>
        </w:rPr>
      </w:pPr>
      <w:r>
        <w:rPr>
          <w:lang w:eastAsia="ru-RU"/>
        </w:rPr>
        <w:t>О внесении изменений в решение Бурмакинской сельской Думы от 21.02.2019 №20/77«Об утверждении Положения о статусе депутата Бурмакинской сельской Думы и главы муниципального образования Бурмакинское сельское поселение Кирово-Чепецкого района Кировской обла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40</w:t>
        </w:r>
      </w:hyperlink>
      <w:r>
        <w:rPr>
          <w:sz w:val="28"/>
          <w:szCs w:val="28"/>
        </w:rPr>
        <w:t xml:space="preserve"> Федерального закона от 06.10.2003         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статьей 12.1</w:t>
        </w:r>
      </w:hyperlink>
      <w:r>
        <w:rPr>
          <w:sz w:val="28"/>
          <w:szCs w:val="28"/>
        </w:rPr>
        <w:t xml:space="preserve"> Федерального закона от 25.12.2008      № 273-ФЗ «О противодействии коррупции», Федеральным законом от 03.08.2018 №307-ФЗ «О внесении изменений в отдельные законодательные акты Российской Федерации о противодействии коррупции», статьей 22 Устава муниципального образования Бурмакинское сельское поселения Кирово-Чепецкого района Кировской области, Бурмакин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в Положение о статусе депутата Бурмакинской  сельской Думы </w:t>
      </w:r>
      <w:r>
        <w:rPr>
          <w:b w:val="false"/>
          <w:sz w:val="28"/>
          <w:szCs w:val="28"/>
          <w:lang w:eastAsia="ru-RU"/>
        </w:rPr>
        <w:t>и главы муниципального образования Бурмакинское сельское поселение Кирово-Чепецкого района Кировской области</w:t>
      </w:r>
      <w:r>
        <w:rPr>
          <w:b w:val="false"/>
          <w:sz w:val="28"/>
          <w:szCs w:val="28"/>
        </w:rPr>
        <w:t>, утвержденное решением Бурмакинской сельской Думы от 21.02.2019 №20/77 (далее - Положение),</w:t>
      </w:r>
    </w:p>
    <w:p>
      <w:pPr>
        <w:pStyle w:val="ConsPlusTitle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1. Пункт 2</w:t>
      </w:r>
      <w:r>
        <w:rPr>
          <w:b w:val="false"/>
          <w:bCs w:val="false"/>
          <w:sz w:val="28"/>
          <w:szCs w:val="28"/>
        </w:rPr>
        <w:t xml:space="preserve"> статьи 2 Положения читать в новой редак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Депутату представительного органа муниципального образования для</w:t>
        <w:br/>
        <w:t>осуществления своих полномочий на непостоянной основе гарантируется</w:t>
        <w:br/>
        <w:t>сохранение места работы (должности) на период, продолжительность</w:t>
        <w:br/>
        <w:t>которого устанавливается уставом муниципального образования и не</w:t>
        <w:br/>
        <w:t>может составлять в совокупности более четырех включительно рабочих</w:t>
        <w:br/>
        <w:t>дней в месяц.</w:t>
      </w:r>
      <w:r>
        <w:rPr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асть 1 статью 5 Положения дополнить частью 5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Выборные должностные лица местного самоуправления не могут быть</w:t>
        <w:br/>
        <w:t>депутатами Государственной Думы Федерального Собрания Российской</w:t>
        <w:br/>
        <w:t>Федерации, сенаторами Российской Федерации, депутатами законодательных</w:t>
        <w:br/>
        <w:t>органов субъектов Российской Федерации, занимать иные государственные</w:t>
        <w:br/>
        <w:t>должности Российской Федерации, государственные должности субъектов</w:t>
        <w:br/>
        <w:t>Российской Федерации, а также должности государственной гражданской</w:t>
        <w:br/>
        <w:t>службы и должности муниципальной службы, если иное не предусмотрено</w:t>
        <w:br/>
        <w:t>федеральными законами.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татью 5 Положения дополнить абзацем два следующего содержания: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Депутат, член выборного органа местного самоуправления, выборное</w:t>
        <w:br/>
        <w:t>должностное лицо местного самоуправления, иное лицо, замещающее</w:t>
        <w:br/>
        <w:t>муниципальную должность, освобождаются от ответственности за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облюдение ограничений и запретов, требований о предотвращении или об урегулировании конфликта интересов и неисполнение обязанностей,</w:t>
        <w:br/>
        <w:t>установленных Федеральным законом N131-ФЗ и другими федеральными</w:t>
        <w:br/>
        <w:t>законами в целях противодействия коррупции, в случае, если несоблюдение</w:t>
        <w:br/>
        <w:t>таких ограничений, запретов и требований, а также неисполнение таких</w:t>
        <w:br/>
        <w:t>обязанностей признается следствием не зависящих от указанных лиц</w:t>
        <w:br/>
        <w:t>обстоятельств в порядке, предусмотренном частями 3 - 6 статьи 13</w:t>
        <w:br/>
        <w:t>Федерального закона от 25 декабря 2008 года N273-ФЗ «О противодействии коррупции»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1.4.Часть 7 статьи 5 Положения изложить в новой редакции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«7.Если иное не установлено федеральным законом, граждане, претендующие на замещение муниципальной должности, и лица, замещающие муниципальные должности, представляют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в порядке, установленном законом субъекта Российской Федерации.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представляет указанные сведения о доходах, об имуществе и обязательствах имущественного характера в течение четырех месяцев со дня избрания депутатом, передачи ему вакантного депутатского мандата.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в случаях, предусмотренных частью 1 статьи 3 Федерального закона от 3декабря 2012 года No 230-ФЗ "О контроле за соответствием расходов лиц, замещающих государственные должности, и иных лиц их доходам", представляет сведения о доходах, расходах, об имуществе и обязательствах имущественного характера в соответствии с законодательством Российской Федерации. В случае, если в течение отчетного периода сделки, предусмотренные частью 1 статьи 3 Федерального закона от 3 декабря 2012 года No 230-ФЗ "О контроле за соответствием расходов лиц, замещающих государственные должности, и иных лиц их доходам", общая сумма которых превышает общий доход данного лица и его супруги (супруга) за три последних года, предшествующих отчетному периоду, не совершались, лицо, замещающее муниципальную должность депутата представительного органа муниципального образования и осуществляющее свои полномочия на непостоянной основе, сообщает об этом высшему должностному лицу субъекта Российской Федерации в порядке, установленном законом субъекта Российской Федерации. Обеспечение доступа к информации о представляемых лицами, замещающими муниципальные должности депутата представительного органа муниципального образования, сведениях о доходах, расходах, об имуществе и обязательствах имущественного характера, к информации о представлении такими лицами заведомо недостоверных или неполных сведений о доходах, расходах, об имуществе и обязательствах имущественного характера осуществляется в соответствии с федеральными законами, указами Президента Российской Федерации. Обобщенная информация об исполнении (ненадлежащем исполнении) лицами, замещающими муниципальные должности депутата представительного органа муниципального образования, обязанности представить сведения о доходах, расходах, об имуществе и обязательствах имущественного характера размещается на официальных сайтах органов местного самоуправления (при условии отсутствия в такой информации персональных данных, позволяющих идентифицировать соответствующее лицо, и данных, позволяющих индивидуализировать имущество, принадлежащее соответствующему лицу) в порядке, установленном законом субъекта Российской Федерации. К лицам, замещающим муниципальные должности депутата представительного органа</w:t>
        <w:br/>
        <w:t>муниципального образования, правила части 4.3 статьи 12.1 Федерального</w:t>
        <w:br/>
        <w:t>закона N273-ФЗ не применяются.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 момента опубликования в Информационном бюллетене Бурмакинского сельского поселения.</w:t>
      </w:r>
    </w:p>
    <w:p>
      <w:pPr>
        <w:pStyle w:val="Normal"/>
        <w:spacing w:lineRule="auto" w:line="360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338"/>
        <w:gridCol w:w="2267"/>
      </w:tblGrid>
      <w:tr>
        <w:trPr>
          <w:trHeight w:val="1298" w:hRule="atLeast"/>
        </w:trPr>
        <w:tc>
          <w:tcPr>
            <w:tcW w:w="7338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едседатель  Бурмакинской 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льской Думы     Р.И. Емшанова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66" w:hRule="atLeast"/>
        </w:trPr>
        <w:tc>
          <w:tcPr>
            <w:tcW w:w="7338" w:type="dxa"/>
            <w:tcBorders/>
          </w:tcPr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лава Бурмакинского </w:t>
            </w:r>
          </w:p>
          <w:p>
            <w:pPr>
              <w:pStyle w:val="Head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ельского поселения   Н.В. Даровских</w:t>
            </w:r>
          </w:p>
        </w:tc>
        <w:tc>
          <w:tcPr>
            <w:tcW w:w="226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851" w:gutter="0" w:header="720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8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szCs w:val="24"/>
    </w:rPr>
  </w:style>
  <w:style w:type="paragraph" w:styleId="S22">
    <w:name w:val="s_22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19FF17B1F6E3999178FD22146D3FB3D9231E54BB3A40EE0E17A1A527A06FB5B1A84654F47825FCS8lBH" TargetMode="External"/><Relationship Id="rId3" Type="http://schemas.openxmlformats.org/officeDocument/2006/relationships/hyperlink" Target="consultantplus://offline/ref=9D19FF17B1F6E3999178FD22146D3FB3D9201F52B83740EE0E17A1A527A06FB5B1A84656SFl1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01:00Z</dcterms:created>
  <dc:creator>Семенова Ольга Викторовна</dc:creator>
  <dc:description/>
  <cp:keywords/>
  <dc:language>en-US</dc:language>
  <cp:lastModifiedBy>User</cp:lastModifiedBy>
  <cp:lastPrinted>2023-09-28T15:27:00Z</cp:lastPrinted>
  <dcterms:modified xsi:type="dcterms:W3CDTF">2023-09-28T12:28:00Z</dcterms:modified>
  <cp:revision>27</cp:revision>
  <dc:subject/>
  <dc:title>РОССИЙСКАЯ  ФЕДЕРАЦИЯ</dc:title>
</cp:coreProperties>
</file>