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8"/>
          <w:szCs w:val="23"/>
        </w:rPr>
      </w:pPr>
      <w:r>
        <w:rPr>
          <w:sz w:val="28"/>
          <w:szCs w:val="23"/>
        </w:rPr>
        <w:t>БУРМАКИНСКАЯ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3"/>
        </w:rPr>
        <w:t>ПЯТОГО СОЗЫВА</w:t>
      </w:r>
    </w:p>
    <w:p>
      <w:pPr>
        <w:pStyle w:val="Heading2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ПРОТОКОЛ  №4</w:t>
      </w:r>
    </w:p>
    <w:p>
      <w:pPr>
        <w:pStyle w:val="Heading1"/>
        <w:rPr>
          <w:b w:val="false"/>
          <w:b w:val="false"/>
          <w:bCs/>
          <w:sz w:val="28"/>
          <w:szCs w:val="23"/>
        </w:rPr>
      </w:pPr>
      <w:r>
        <w:rPr>
          <w:b w:val="false"/>
          <w:bCs/>
          <w:sz w:val="28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 w:val="28"/>
          <w:szCs w:val="24"/>
        </w:rPr>
        <w:t xml:space="preserve">От 23.12.2022 года  </w:t>
      </w:r>
    </w:p>
    <w:p>
      <w:pPr>
        <w:pStyle w:val="Heading2"/>
        <w:rPr>
          <w:sz w:val="28"/>
          <w:szCs w:val="24"/>
        </w:rPr>
      </w:pPr>
      <w:r>
        <w:rPr>
          <w:sz w:val="28"/>
          <w:szCs w:val="24"/>
        </w:rPr>
        <w:t>С.Бурмак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  <w:szCs w:val="24"/>
        </w:rPr>
      </w:pPr>
      <w:r>
        <w:rPr>
          <w:sz w:val="28"/>
          <w:szCs w:val="24"/>
        </w:rPr>
        <w:t>Заседание Бурмакинской  сельской Думы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редседатель – Емшанова Р.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екретарь – Колышкина Г.В.</w:t>
      </w:r>
    </w:p>
    <w:p>
      <w:pPr>
        <w:pStyle w:val="Normal"/>
        <w:rPr/>
      </w:pPr>
      <w:r>
        <w:rPr>
          <w:sz w:val="28"/>
          <w:szCs w:val="24"/>
        </w:rPr>
        <w:t>Избрано депутатов –10 человек</w:t>
      </w:r>
    </w:p>
    <w:p>
      <w:pPr>
        <w:pStyle w:val="Normal"/>
        <w:rPr/>
      </w:pPr>
      <w:r>
        <w:rPr>
          <w:sz w:val="28"/>
          <w:szCs w:val="24"/>
        </w:rPr>
        <w:t>Присутствуют депутаты  сельской Думы – 10 человек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Заместитель главы администрации Сухих Г.Н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вестка дня:</w:t>
      </w:r>
    </w:p>
    <w:tbl>
      <w:tblPr>
        <w:tblW w:w="8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9"/>
      </w:tblGrid>
      <w:tr>
        <w:trPr>
          <w:trHeight w:val="1218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О бюджете Бурмакинского сельского поселения на 2023 год и плановый период 2024-2025 годы</w:t>
            </w:r>
          </w:p>
        </w:tc>
      </w:tr>
      <w:tr>
        <w:trPr>
          <w:trHeight w:val="1218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7689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8"/>
              </w:rPr>
              <w:t>О внесении изменений в решение  Бурмакинской сельской Думы от 23.12.2021 № 48/171 «О бюджете</w:t>
            </w:r>
            <w:r>
              <w:rPr>
                <w:sz w:val="28"/>
              </w:rPr>
              <w:t xml:space="preserve">  Бурмакинского сельского поселения на 2022 год  и плановый период 2023-2024 годы»</w:t>
            </w:r>
          </w:p>
        </w:tc>
      </w:tr>
    </w:tbl>
    <w:p>
      <w:pPr>
        <w:pStyle w:val="Normal"/>
        <w:tabs>
          <w:tab w:val="clear" w:pos="720"/>
          <w:tab w:val="left" w:pos="3560" w:leader="none"/>
        </w:tabs>
        <w:suppressAutoHyphens w:val="true"/>
        <w:snapToGrid w:val="false"/>
        <w:ind w:right="-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решили:</w:t>
      </w:r>
      <w:r>
        <w:rPr>
          <w:sz w:val="28"/>
          <w:szCs w:val="24"/>
        </w:rPr>
        <w:t xml:space="preserve"> Повестку дня утвердить</w:t>
      </w:r>
    </w:p>
    <w:p>
      <w:pPr>
        <w:pStyle w:val="Normal"/>
        <w:rPr/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>«За»- 9   человек «против»- нет «воздержались» - нет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4"/>
        </w:rPr>
        <w:t>1.Слушали</w:t>
      </w:r>
      <w:r>
        <w:rPr>
          <w:sz w:val="28"/>
          <w:szCs w:val="24"/>
        </w:rPr>
        <w:t xml:space="preserve">: </w:t>
      </w:r>
      <w:r>
        <w:rPr>
          <w:sz w:val="28"/>
          <w:szCs w:val="28"/>
        </w:rPr>
        <w:t>О бюджете Бурмакинского сельского поселения на 2023 год и плановый период 2024-2025 годы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Глава  Бурмакинского поселения Даровских Н.В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урмакинского сельского поселения на 2023 год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ий объем  доходов бюджета Бурмакинского сельского поселения в сумме 9209,78 тыс. руб.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 расходов бюджета Бурмакинского сельского  поселения в сумме 10689,90 тыс.руб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дефицит бюджета Бурмакинского сельского поселения в сумме 1480,12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Бурмакинского сельского поселения на 2024 и 2025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 доходов бюджета Бурмакинского сельского поселения на 2024 год в сумме 8651,36 тыс.руб. и на 2025 год в сумме 8983,66 тыс.руб</w:t>
      </w:r>
    </w:p>
    <w:p>
      <w:pPr>
        <w:pStyle w:val="Normal"/>
        <w:jc w:val="both"/>
        <w:rPr/>
      </w:pPr>
      <w:r>
        <w:rPr>
          <w:sz w:val="28"/>
          <w:szCs w:val="28"/>
        </w:rPr>
        <w:t>2)общий объем  расходов бюджета Бурмакинского сельского  поселения на 2024 год в сумме 8651,36 тыс. руб. и на 2025 год в сумме 8983,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Бурмакинского сельского поселения на 2024 год в сумме 0,0 тыс. руб. и на 2025 год 0,0 тыс.рубл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лавным распорядителем средств бюджета Бурмакинского сельского поселения – администрацию Бурмакинского сельского поселения. Утвердить код главного  распорядителя  средств бюджета поселения - 937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еречень и коды статей источников финансирования дефицита бюджета сельского поселения согласно приложению </w:t>
      </w:r>
      <w:r>
        <w:rPr>
          <w:b/>
          <w:sz w:val="28"/>
          <w:szCs w:val="28"/>
        </w:rPr>
        <w:t>№1</w:t>
      </w:r>
      <w:r>
        <w:rPr>
          <w:sz w:val="28"/>
          <w:szCs w:val="28"/>
        </w:rPr>
        <w:t xml:space="preserve"> к настоящему приложению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сельского поселения, установленного статьей 1 настоящего решения,  объемы поступления доходов бюджета  сельского поселения по налоговым и неналоговым доходам  по статьям, по безвозмездным поступлениям по подстатьям классификации доходов бюдже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 на 2024 год и на 2025 год согласно приложению </w:t>
      </w:r>
      <w:r>
        <w:rPr>
          <w:b/>
          <w:sz w:val="28"/>
          <w:szCs w:val="28"/>
        </w:rPr>
        <w:t>№3.</w:t>
      </w:r>
    </w:p>
    <w:p>
      <w:pPr>
        <w:pStyle w:val="Normal"/>
        <w:ind w:first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Утвердить в пределах общего объема расходов бюджета Бурмакинского сельского поселения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и подгруппам видов расходов классификации бюджето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5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 Бурмакинского сельского поселения установленного статьей 1 настоящего решения, размер резервного фонда администрации Бурмакинского сельского посе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5,0 тыс.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в сумме 0,0 тыс.рублей и на 2025 год в сумме 0,0 тыс.рублей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Утвердить ведомственную структуру расходов бюджета Бурмакинского сель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6 </w:t>
      </w:r>
      <w:r>
        <w:rPr>
          <w:sz w:val="28"/>
          <w:szCs w:val="28"/>
        </w:rPr>
        <w:t>к настоящему решению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7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</w:t>
      </w:r>
    </w:p>
    <w:p>
      <w:pPr>
        <w:pStyle w:val="TextBodyIndent"/>
        <w:ind w:firstLine="360"/>
        <w:rPr>
          <w:sz w:val="28"/>
        </w:rPr>
      </w:pPr>
      <w:r>
        <w:rPr>
          <w:sz w:val="28"/>
        </w:rPr>
        <w:t>Утвердить источники финансирования дефицита бюджета Бурмакинского сель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) на 2023 год согласно приложению </w:t>
      </w:r>
      <w:r>
        <w:rPr>
          <w:b/>
          <w:bCs/>
          <w:sz w:val="28"/>
          <w:szCs w:val="28"/>
        </w:rPr>
        <w:t xml:space="preserve">№ 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)на 2024 год и на 2025 год согласно приложению </w:t>
      </w:r>
      <w:r>
        <w:rPr>
          <w:b/>
          <w:sz w:val="28"/>
          <w:szCs w:val="28"/>
        </w:rPr>
        <w:t>№9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 бюджета Бурмакинского сельского поселения, установленного статьей 1 настоящего решения, объем бюджетных ассигнований дорожного фонда Бурмакинского сельского посел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на 2023 год в сумме 687,40 тыс.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на 2024 год в сумме 741,10 тыс.рублей и на 2025 год в сумме 769,40 тыс.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средств дорожного фонда Бурмакинского сельского поселения осуществляется в пределах объема бюджетных ассигнований, установленных частью 1 настоящей статьи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дминистрация поселения не вправе принимать решения, приводящие к увеличению в 2023 году численности муниципальных служащих и работников бюджетных учреждений, за исключением случаев, когда федеральными законами Российской Федерации, законами  Кировской области  органами местного самоуправления  передаются отдельные государственные полномоч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TextBodyIndent"/>
        <w:rPr>
          <w:sz w:val="28"/>
        </w:rPr>
      </w:pPr>
      <w:r>
        <w:rPr>
          <w:sz w:val="28"/>
        </w:rPr>
        <w:t>Предоставить в пределах общего объема расходов бюджета Бурмакинского сельского поселения, установленного статьей 1 настоящего решения, бюджету Кирово-Чепецкого района иные межбюджетные трансферты в следующих объемах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передача части полномочий по решению вопросов местного значения в области градостроительной деятельности в объеме на 2023 год в сумме 9,4 тыс.руб., на 2024 год в сумме 0,0 тыс.руб. и 2025 год в сумме 0,0 тыс.руб.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передача части полномочий по решению вопросов местного  значения осуществления внешнего муниципального финансового контроля поселений в объеме на 2023 год в сумме 4,0 тыс.руб., на 2024 год в сумме 4,0 тыс.руб. и 2024 год в сумме 4,0 тыс.руб;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татья 12</w:t>
      </w:r>
    </w:p>
    <w:p>
      <w:pPr>
        <w:pStyle w:val="Normal"/>
        <w:ind w:first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.Утвердить,  предельный объем муниципального долга на 2023 год и плановые  периоды 2024-2025 годы равный нулю.</w:t>
      </w:r>
    </w:p>
    <w:p>
      <w:pPr>
        <w:pStyle w:val="TextBodyIndent"/>
        <w:ind w:firstLine="360"/>
        <w:rPr/>
      </w:pPr>
      <w:r>
        <w:rPr>
          <w:bCs/>
          <w:sz w:val="28"/>
        </w:rPr>
        <w:t>2.Утвердить,  верхний предел муниципального долга на 1 января 2024 года, на 1 января 2025 года, на 1 января 2026года равный нулю, в том числе верхний предел долга по муниципальным гарантиям, равный нулю.</w:t>
      </w:r>
    </w:p>
    <w:p>
      <w:pPr>
        <w:pStyle w:val="TextBodyIndent"/>
        <w:ind w:firstLine="360"/>
        <w:rPr>
          <w:bCs/>
          <w:sz w:val="28"/>
        </w:rPr>
      </w:pPr>
      <w:r>
        <w:rPr>
          <w:bCs/>
          <w:sz w:val="28"/>
        </w:rPr>
        <w:t>3.Установить, что муниципальные гарантии за счет бюджета поселения в 2023 году и плановых периодах 2024-2025 годах не предоставляются.</w:t>
      </w:r>
    </w:p>
    <w:p>
      <w:pPr>
        <w:pStyle w:val="TextBodyIndent"/>
        <w:ind w:first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 указанных в пункте 7 статьи 78 Бюджетного Кодекса Российской Федерации) индивидуальным предпринимателям, а также физическим лицам - производителям товаров, работ, услуг на 2023-2025 годы не предоставляютс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TextBody"/>
        <w:ind w:firstLine="360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твердить в пределах общего объема расходов бюджета Бурмакинского сельского поселения установленного статьей 1 настоящего решения, общий объем условно утверждаемых расходов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на 2024 в сумме 198,95 тыс. рублей и 2025 год 329,95 тыс. рублей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 Бурмакинского сельского поселения, установленного статьей 1 настоящего решения, объем межбюджетных трансфертов, переданных из бюджета Кирово-Чепецкого муниципального района в бюджет Бурмакинского сельского поселения передаются без учета средств федерального бюджета в следующих объемах: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1333,30 тыс. рублей;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2)</w:t>
        <w:tab/>
        <w:t xml:space="preserve"> на 2024 в сумме  1529,50 тыс. рублей и 2025 год  1539,4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TextBody"/>
        <w:autoSpaceDE w:val="false"/>
        <w:ind w:first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объем межбюджетных трансфертов, предоставляемых из бюджета Кирово-Чепецкого муниципального района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813,20 тыс. рублей;</w:t>
      </w:r>
    </w:p>
    <w:p>
      <w:pPr>
        <w:pStyle w:val="TextBody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2)</w:t>
        <w:tab/>
        <w:t xml:space="preserve"> на 2024 в сумме  758,90 тыс. рублей и 2025 год  758,9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  <w:lang w:eastAsia="zh-CN"/>
        </w:rPr>
        <w:t>;</w:t>
      </w:r>
    </w:p>
    <w:p>
      <w:pPr>
        <w:pStyle w:val="TextBody"/>
        <w:autoSpaceDE w:val="false"/>
        <w:ind w:first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ъем субсидий предоставляемых бюджетам сельских поселений из областного бюджета Кировской области на осуществление мероприятий по борьбе с борщевиком Сосновского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192,70 тыс. рублей;</w:t>
      </w:r>
    </w:p>
    <w:p>
      <w:pPr>
        <w:pStyle w:val="TextBody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2)</w:t>
        <w:tab/>
        <w:t xml:space="preserve"> на 2024 в сумме  192,70 тыс. рублей и 2025 год  192,7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  <w:lang w:eastAsia="zh-CN"/>
        </w:rPr>
        <w:t>;</w:t>
      </w:r>
    </w:p>
    <w:p>
      <w:pPr>
        <w:pStyle w:val="TextBody"/>
        <w:autoSpaceDE w:val="false"/>
        <w:ind w:first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ъем субвенций предоставляемых бюджетам сельских поселений из областного бюджета Кировской области на осуществление полномочий первичного воинского учета на территориях, где отсутствуют военные комиссариаты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129,80 тыс. рублей;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2)</w:t>
        <w:tab/>
        <w:t xml:space="preserve"> на 2024 в сумме  135,80 тыс. рублей и 2025 год  140,7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  <w:lang w:eastAsia="zh-CN"/>
        </w:rPr>
        <w:t>;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  <w:lang w:eastAsia="zh-CN"/>
        </w:rPr>
        <w:t>- объем субсидий предоставляемых бюджетам сельских поселений из областного бюджета Кировской области на организацию деятельности  народных дружин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 в сумме 4,10 тыс. рублей;</w:t>
      </w:r>
    </w:p>
    <w:p>
      <w:pPr>
        <w:pStyle w:val="TextBody"/>
        <w:ind w:firstLine="360"/>
        <w:rPr/>
      </w:pPr>
      <w:r>
        <w:rPr>
          <w:bCs/>
          <w:sz w:val="28"/>
          <w:szCs w:val="28"/>
        </w:rPr>
        <w:t>2)</w:t>
        <w:tab/>
        <w:t xml:space="preserve"> на 2024 в сумме  0,0 тыс. рублей и 2025 год  0,0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  <w:lang w:eastAsia="zh-CN"/>
        </w:rPr>
        <w:t>;</w:t>
      </w:r>
    </w:p>
    <w:p>
      <w:pPr>
        <w:pStyle w:val="TextBody"/>
        <w:autoSpaceDE w:val="false"/>
        <w:ind w:first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Western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Утвердить в пределах общего объема расходов бюджета </w:t>
        <w:br/>
        <w:t>Бурмакинского сельского поселения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278,0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278,09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5 год в сумме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278,09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Бурмакинского сельского поселения, и распределение бюджетных ассигнований по ним:</w:t>
      </w:r>
    </w:p>
    <w:p>
      <w:pPr>
        <w:pStyle w:val="Style13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согласно приложению </w:t>
      </w:r>
      <w:r>
        <w:rPr>
          <w:rFonts w:cs="Times New Roman" w:ascii="Times New Roman" w:hAnsi="Times New Roman"/>
          <w:b/>
          <w:sz w:val="28"/>
          <w:szCs w:val="28"/>
        </w:rPr>
        <w:t>№ 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Style1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и на 2025 год согласно приложению </w:t>
      </w:r>
      <w:r>
        <w:rPr>
          <w:rFonts w:cs="Times New Roman" w:ascii="Times New Roman" w:hAnsi="Times New Roman"/>
          <w:b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TextBody"/>
        <w:ind w:firstLine="360"/>
        <w:rPr/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8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Информационном бюллетене Бурмакинского сельского поселения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24"/>
        </w:rPr>
        <w:t>2.Слушали</w:t>
      </w:r>
      <w:r>
        <w:rPr>
          <w:sz w:val="28"/>
          <w:szCs w:val="24"/>
        </w:rPr>
        <w:t xml:space="preserve">: </w:t>
      </w:r>
      <w:r>
        <w:rPr>
          <w:bCs/>
          <w:sz w:val="28"/>
        </w:rPr>
        <w:t>О внесении изменений в решение  Бурмакинской сельской Думы от 23.12.2021 № 48/171 «О бюджете</w:t>
      </w:r>
      <w:r>
        <w:rPr>
          <w:sz w:val="28"/>
        </w:rPr>
        <w:t xml:space="preserve">  Бурмакинского сельского поселения на 2022 год  и плановый период 2023-2024 годы»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4"/>
        </w:rPr>
        <w:t>Докладчик</w:t>
      </w:r>
      <w:r>
        <w:rPr>
          <w:sz w:val="28"/>
          <w:szCs w:val="24"/>
        </w:rPr>
        <w:t>:  Глава  Бурмакинского поселения Даровских Н.В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решение Бурмакинской сельской Думы Кирово-Чепецкого района от  23.12.2021 №48/171  «О бюджете Бурмакинского сельского поселения на 2022 год и плановый период 2023-2024 годы»(далее –Реш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Уменьшить общий объем доходов бюджета Бурмакинского сельского поселения на 2022 год в сумме 109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Уменьшить общий объем расходов бюджета Бурмакинского сельского поселения на 2022 год в сумме 3069,4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В подпункте 1 части 1 статьи 1 Решения цифру «11284,5» заменить на цифру «10190,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подпункте 2 части 1 статьи 1 Решения цифру «12272,2» заменить на цифру «9202,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Подпункт 3 части 1 статьи 1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3) профицит бюджета Бурмакинского сельского поселения в сумме 987,70 тыс. руб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Приложение №2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 Приложение №4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8. Приложение №6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9. Приложение №8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 вступает  в силу с момента  официального опубликования в Информационном бюллетене и на официальном сайте  Бурмакинского сельского поселения.</w:t>
      </w:r>
    </w:p>
    <w:p>
      <w:pPr>
        <w:pStyle w:val="2"/>
        <w:ind w:left="540" w:hanging="0"/>
        <w:rPr>
          <w:sz w:val="28"/>
          <w:szCs w:val="28"/>
        </w:rPr>
      </w:pPr>
      <w:r>
        <w:rPr>
          <w:sz w:val="28"/>
          <w:szCs w:val="28"/>
        </w:rPr>
        <w:t>Голосовали: «За»- 10  человек «против» - нет «воздержались» - нет</w:t>
      </w:r>
    </w:p>
    <w:p>
      <w:pPr>
        <w:pStyle w:val="2"/>
        <w:pBdr>
          <w:bottom w:val="nil"/>
        </w:pBdr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bottom w:val="nil"/>
        </w:pBdr>
        <w:ind w:left="540" w:hanging="0"/>
        <w:rPr/>
      </w:pPr>
      <w:r>
        <w:rPr>
          <w:sz w:val="28"/>
          <w:szCs w:val="24"/>
        </w:rPr>
        <w:t xml:space="preserve">Председатель  заседания                                                             Р.И.Емшанова        Секретарь                                                                                       Г.В.Колышкина </w:t>
      </w:r>
    </w:p>
    <w:sectPr>
      <w:type w:val="nextPage"/>
      <w:pgSz w:w="11906" w:h="16838"/>
      <w:pgMar w:left="1134" w:right="737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eastAsia="Arial CYR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Style9"/>
    <w:qFormat/>
    <w:rPr/>
  </w:style>
  <w:style w:type="character" w:styleId="Add">
    <w:name w:val="add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Гипертекстовая ссылка"/>
    <w:basedOn w:val="Style9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с отступом 2"/>
    <w:basedOn w:val="Normal"/>
    <w:qFormat/>
    <w:pPr>
      <w:pBdr>
        <w:bottom w:val="single" w:sz="12" w:space="24" w:color="000000"/>
      </w:pBdr>
      <w:ind w:left="720" w:hanging="0"/>
    </w:pPr>
    <w:rPr>
      <w:sz w:val="22"/>
      <w:szCs w:val="21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/>
      <w:jc w:val="both"/>
    </w:pPr>
    <w:rPr/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4"/>
    </w:rPr>
  </w:style>
  <w:style w:type="paragraph" w:styleId="U">
    <w:name w:val="u"/>
    <w:basedOn w:val="Normal"/>
    <w:qFormat/>
    <w:pPr>
      <w:ind w:firstLine="457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Text">
    <w:name w:val="text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Pj">
    <w:name w:val="pj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3:00Z</dcterms:created>
  <dc:creator>Preinstalled User</dc:creator>
  <dc:description/>
  <cp:keywords/>
  <dc:language>en-US</dc:language>
  <cp:lastModifiedBy>User</cp:lastModifiedBy>
  <cp:lastPrinted>2019-06-05T08:59:00Z</cp:lastPrinted>
  <dcterms:modified xsi:type="dcterms:W3CDTF">2023-01-04T10:04:00Z</dcterms:modified>
  <cp:revision>173</cp:revision>
  <dc:subject/>
  <dc:title/>
</cp:coreProperties>
</file>