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ЕШЕНИЙ К ЗАСЕДАНИЮ </w:t>
      </w:r>
      <w:r>
        <w:rPr>
          <w:b w:val="false"/>
          <w:sz w:val="28"/>
          <w:szCs w:val="28"/>
        </w:rPr>
        <w:t xml:space="preserve">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08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4961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8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firstLine="756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муниципального образования Бурмакинское сельское поселение</w:t>
            </w:r>
          </w:p>
          <w:p>
            <w:pPr>
              <w:pStyle w:val="Style13"/>
              <w:spacing w:before="0" w:after="0"/>
              <w:ind w:firstLine="756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08.08.2023 №1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/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установлении пенсии за выслугу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 лицам, замещавшим должности муниципальной службы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рганах местного самоуправления муниципального образования Бурмакинское сельское поселение  Кирово-Чепецкого район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08.08.2023 №11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/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рассмотрении информации Кирово-Чепецкой прокура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08.08.2023 №11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8-08T09:33:00Z</cp:lastPrinted>
  <dcterms:modified xsi:type="dcterms:W3CDTF">2023-08-08T06:33:00Z</dcterms:modified>
  <cp:revision>307</cp:revision>
  <dc:subject/>
  <dc:title/>
</cp:coreProperties>
</file>