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440"/>
      </w:tblGrid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сельской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</w:t>
            </w:r>
            <w:r>
              <w:rPr>
                <w:sz w:val="22"/>
              </w:rPr>
              <w:t>от 14.07.2023 №10/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Xl47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емы поступления доходов (с изменениями)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а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туплениям по подстатьям классификации доходов бюджета на 2023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 классификации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57,6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9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</w:tr>
      <w:tr>
        <w:trPr>
          <w:trHeight w:val="154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</w:t>
            </w:r>
          </w:p>
        </w:tc>
      </w:tr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И КОМПЕНСАЦИИ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2,4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2,48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519,44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519,44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,7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08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7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3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2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022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0006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организацию деятельности народных друж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4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36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реализацию мероприятий по борьбе с борщевиком Сосновск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92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25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000 2 02 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49999 10 32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, направленные на активацию работы органов местного самоуправления сельских поселений по введению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2 19 6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69,6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937 2 19 6001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9,6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96,41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3-07-14T11:08:00Z</cp:lastPrinted>
  <dcterms:modified xsi:type="dcterms:W3CDTF">2023-07-14T08:09:00Z</dcterms:modified>
  <cp:revision>552</cp:revision>
  <dc:subject/>
  <dc:title>                                        Приложение № </dc:title>
</cp:coreProperties>
</file>