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РМАКИН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О-ЧЕПЕЦ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4.07.2023                                                                            №10/32 </w:t>
      </w:r>
    </w:p>
    <w:p>
      <w:pPr>
        <w:pStyle w:val="Heading3"/>
        <w:rPr>
          <w:sz w:val="28"/>
        </w:rPr>
      </w:pPr>
      <w:r>
        <w:rPr>
          <w:sz w:val="28"/>
          <w:u w:val="none"/>
        </w:rPr>
        <w:t xml:space="preserve">                                            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с.Бурмак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Бурмакинской сельской Думы от 23.12.2022 № 4/15 «О бюджете</w:t>
      </w:r>
      <w:r>
        <w:rPr>
          <w:sz w:val="28"/>
        </w:rPr>
        <w:t xml:space="preserve">  </w:t>
      </w:r>
      <w:r>
        <w:rPr>
          <w:b/>
          <w:sz w:val="28"/>
        </w:rPr>
        <w:t>Бурмакинского сельского поселения на 2023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плановый период 2024-2025 год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44, 45 Устава Бурмакинского сельского  поселения Кирово-Чепецкого района Кировской области, Бурмак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решение Бурмакинской сельской Думы Кирово-Чепецкого района от  23.12.2022 №4/15  «О бюджете Бурмакинского сельского поселения на 2023 год и плановый период 2024-2025 годы»(далее –Реш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Увеличить общий объем доходов бюджета Бурмакинского сельского поселения на 2023 год в сумме 10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увеличить общий объем расходов бюджета Бурмакинского сельского поселения на 2023 год в сумме 105,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В подпункте 1 части 1 статьи 1 Решения цифру «7691,41» заменить на цифру «7796,4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подпункте 2 части 1 статьи 1 Решения цифру «10618,13» заменить на цифру «10723,13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ополнить   статью 13 Решения  частью 4 и часть 5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Программу муниципальных заимствований Бурмакинского сельского посел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на 2023 год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276"/>
        <w:ind w:left="0" w:hanging="0"/>
        <w:jc w:val="left"/>
        <w:rPr>
          <w:bCs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в пределах общего объема расходов бюджета Бурмак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урмакинского сельского поселения на 2023 год в сумме 1,0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иложение №2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ложение №4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Приложение №6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7. Приложение №8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Дополнить Решение приложением №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 вступает  в силу с момента  официального опубликования в Информационном бюллетене и на официальном сайте  Бурма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 Р.И. 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сельского поселения       Н.В. Даровских</w:t>
      </w:r>
    </w:p>
    <w:sectPr>
      <w:type w:val="nextPage"/>
      <w:pgSz w:w="11906" w:h="16838"/>
      <w:pgMar w:left="102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40" w:leader="none"/>
      </w:tabs>
      <w:jc w:val="right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sz w:val="26"/>
      <w:szCs w:val="24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0:00Z</dcterms:created>
  <dc:creator>Матввева СВ</dc:creator>
  <dc:description/>
  <cp:keywords/>
  <dc:language>en-US</dc:language>
  <cp:lastModifiedBy>User</cp:lastModifiedBy>
  <cp:lastPrinted>2023-08-31T11:37:00Z</cp:lastPrinted>
  <dcterms:modified xsi:type="dcterms:W3CDTF">2023-08-31T08:38:00Z</dcterms:modified>
  <cp:revision>111</cp:revision>
  <dc:subject/>
  <dc:title>_____________________сельская Дума</dc:title>
</cp:coreProperties>
</file>