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оекту решения «О внесении изменений в решение Бурмакинской сельской Думы от 23.12.2022 №4/15 «О бюджете Бурмакинского сельского поселения на 2023 год и плановый период 2024-2025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носимые изменения в решение о бюджете Бурмакинского сельского поселения (далее - бюджета поселения) на 2023 год и плановый период 2024-2025 годы обусловлены необходимостью  корректировки доходной и расходной части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rPr/>
      </w:pPr>
      <w:r>
        <w:rPr/>
        <w:t xml:space="preserve">       </w:t>
      </w:r>
      <w:r>
        <w:rPr/>
        <w:t xml:space="preserve">В целом объем доходной части бюджета поселения  на 2023 год увеличивается на 105,00 тысяч рублей,поступление межбюджетных трансфертов, передаваемых бюджетам сельских поселений , направленные на активацию работы органов местного самоуправления сельских поселений по введению самообложения граждан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 xml:space="preserve">С учетом предлагаемых изменений расходная часть бюджета поселения увеличивается на 1054,00 тысяч рубле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го управл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,9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Бурмакинского сельского поселения Кирово-Чепецкого района Кировской области "Сельские дороги" на 2023-202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4:00Z</dcterms:created>
  <dc:creator>User</dc:creator>
  <dc:description/>
  <cp:keywords/>
  <dc:language>en-US</dc:language>
  <cp:lastModifiedBy>User</cp:lastModifiedBy>
  <cp:lastPrinted>2022-12-23T16:37:00Z</cp:lastPrinted>
  <dcterms:modified xsi:type="dcterms:W3CDTF">2023-07-12T13:57:00Z</dcterms:modified>
  <cp:revision>106</cp:revision>
  <dc:subject/>
  <dc:title/>
</cp:coreProperties>
</file>